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  <w:t>一级造价工程师职业资格考试代码及名称表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10"/>
        <w:gridCol w:w="1364"/>
        <w:gridCol w:w="5365"/>
      </w:tblGrid>
      <w:tr>
        <w:trPr>
          <w:trHeight w:val="29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级别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专业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试科目</w:t>
            </w:r>
          </w:p>
        </w:tc>
      </w:tr>
      <w:tr>
        <w:trPr>
          <w:trHeight w:val="444" w:hRule="exac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一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级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造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价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工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程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师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全科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土木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筑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520"/>
              <w:ind w:left="-1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造价管理</w:t>
            </w:r>
          </w:p>
        </w:tc>
      </w:tr>
      <w:tr>
        <w:trPr>
          <w:trHeight w:val="444" w:hRule="exac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520"/>
              <w:ind w:left="-1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技术与计量（土木建筑）</w:t>
            </w:r>
          </w:p>
        </w:tc>
      </w:tr>
      <w:tr>
        <w:trPr>
          <w:trHeight w:val="444" w:hRule="exac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520"/>
              <w:ind w:left="-1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计价</w:t>
            </w:r>
          </w:p>
        </w:tc>
      </w:tr>
      <w:tr>
        <w:trPr>
          <w:trHeight w:val="444" w:hRule="exac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造价案例分析（土木建筑）</w:t>
            </w:r>
          </w:p>
        </w:tc>
      </w:tr>
      <w:tr>
        <w:trPr>
          <w:trHeight w:val="37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.</w:t>
            </w:r>
          </w:p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安装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工程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520"/>
              <w:ind w:left="-1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造价管理</w:t>
            </w:r>
          </w:p>
        </w:tc>
      </w:tr>
      <w:tr>
        <w:trPr>
          <w:trHeight w:val="423" w:hRule="exac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520"/>
              <w:ind w:left="-1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技术与计量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安装工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</w:tr>
      <w:tr>
        <w:trPr>
          <w:trHeight w:val="517" w:hRule="exac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520"/>
              <w:ind w:left="-1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计价</w:t>
            </w:r>
          </w:p>
        </w:tc>
      </w:tr>
      <w:tr>
        <w:trPr>
          <w:trHeight w:val="461" w:hRule="exac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造价案例分析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安装工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.</w:t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交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运输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520"/>
              <w:ind w:left="-1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造价管理</w:t>
            </w:r>
          </w:p>
        </w:tc>
      </w:tr>
      <w:tr>
        <w:trPr>
          <w:trHeight w:val="490" w:hRule="exac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520"/>
              <w:ind w:left="-1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技术与计量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交通运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</w:tr>
      <w:tr>
        <w:trPr>
          <w:trHeight w:val="490" w:hRule="exac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520"/>
              <w:ind w:left="-1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计价</w:t>
            </w:r>
          </w:p>
        </w:tc>
      </w:tr>
      <w:tr>
        <w:trPr>
          <w:trHeight w:val="490" w:hRule="exac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造价案例分析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交通运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.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水利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工程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520"/>
              <w:ind w:left="-1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造价管理</w:t>
            </w:r>
          </w:p>
        </w:tc>
      </w:tr>
      <w:tr>
        <w:trPr>
          <w:trHeight w:val="441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520"/>
              <w:ind w:left="-1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技术与计量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水利工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</w:tr>
      <w:tr>
        <w:trPr>
          <w:trHeight w:val="441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7" w:leader="none"/>
              </w:tabs>
              <w:spacing w:lineRule="exact" w:line="520"/>
              <w:ind w:left="-1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计价</w:t>
            </w:r>
          </w:p>
        </w:tc>
      </w:tr>
      <w:tr>
        <w:trPr>
          <w:trHeight w:val="441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造价案例分析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水利工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</w:tr>
      <w:tr>
        <w:trPr>
          <w:trHeight w:val="22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.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免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二科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土木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筑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技术与计量（土木建筑）</w:t>
            </w:r>
          </w:p>
        </w:tc>
      </w:tr>
      <w:tr>
        <w:trPr>
          <w:trHeight w:val="22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造价案例分析（土木建筑）</w:t>
            </w:r>
          </w:p>
        </w:tc>
      </w:tr>
      <w:tr>
        <w:trPr>
          <w:trHeight w:val="22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.</w:t>
            </w:r>
          </w:p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安装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工程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技术与计量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安装工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</w:tr>
      <w:tr>
        <w:trPr>
          <w:trHeight w:val="22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造价案例分析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安装工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</w:tr>
      <w:tr>
        <w:trPr>
          <w:trHeight w:val="22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.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交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运输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技术与计量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交通运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</w:tr>
      <w:tr>
        <w:trPr>
          <w:trHeight w:val="22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造价案例分析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交通运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</w:tr>
      <w:tr>
        <w:trPr>
          <w:trHeight w:val="22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.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水利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工程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技术与计量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水利工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</w:tr>
      <w:tr>
        <w:trPr>
          <w:trHeight w:val="22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造价案例分析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水利工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</w:tr>
      <w:tr>
        <w:trPr>
          <w:trHeight w:val="22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增报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专业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土木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筑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技术与计量（土木建筑）</w:t>
            </w:r>
          </w:p>
        </w:tc>
      </w:tr>
      <w:tr>
        <w:trPr>
          <w:trHeight w:val="22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造价案例分析（土木建筑）</w:t>
            </w:r>
          </w:p>
        </w:tc>
      </w:tr>
      <w:tr>
        <w:trPr>
          <w:trHeight w:val="22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.</w:t>
            </w:r>
          </w:p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安装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工程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技术与计量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安装工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</w:tr>
      <w:tr>
        <w:trPr>
          <w:trHeight w:val="22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造价案例分析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安装工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</w:tr>
      <w:tr>
        <w:trPr>
          <w:trHeight w:val="22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.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交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运输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技术与计量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交通运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</w:tr>
      <w:tr>
        <w:trPr>
          <w:trHeight w:val="22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造价案例分析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交通运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</w:tr>
      <w:tr>
        <w:trPr>
          <w:trHeight w:val="22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.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水利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工程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技术与计量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水利工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</w:tr>
      <w:tr>
        <w:trPr>
          <w:trHeight w:val="22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工程造价案例分析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水利工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ascii="仿宋" w:hAnsi="仿宋" w:cs="仿宋" w:eastAsia="仿宋"/>
          <w:b/>
          <w:sz w:val="28"/>
          <w:szCs w:val="28"/>
        </w:rPr>
        <w:t>表中</w:t>
      </w:r>
      <w:r>
        <w:rPr>
          <w:rFonts w:ascii="仿宋" w:hAnsi="仿宋" w:cs="仿宋" w:eastAsia="仿宋"/>
          <w:b/>
          <w:sz w:val="28"/>
          <w:szCs w:val="28"/>
        </w:rPr>
        <w:t>交通运输工程和水利工程专业</w:t>
      </w:r>
      <w:r>
        <w:rPr>
          <w:rFonts w:eastAsia="仿宋" w:cs="仿宋" w:ascii="仿宋" w:hAnsi="仿宋"/>
          <w:b/>
          <w:sz w:val="28"/>
          <w:szCs w:val="28"/>
        </w:rPr>
        <w:t>2018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ascii="仿宋" w:hAnsi="仿宋" w:cs="仿宋" w:eastAsia="仿宋"/>
          <w:b/>
          <w:sz w:val="28"/>
          <w:szCs w:val="28"/>
        </w:rPr>
        <w:t>暂不开考</w:t>
      </w:r>
      <w:r>
        <w:rPr>
          <w:rFonts w:ascii="仿宋" w:hAnsi="仿宋" w:cs="仿宋" w:eastAsia="仿宋"/>
          <w:b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51:00Z</dcterms:created>
  <dc:creator>Administrator</dc:creator>
  <dc:description/>
  <cp:keywords/>
  <dc:language>en-US</dc:language>
  <cp:lastModifiedBy>Administrator</cp:lastModifiedBy>
  <dcterms:modified xsi:type="dcterms:W3CDTF">2018-08-13T09:52:00Z</dcterms:modified>
  <cp:revision>2</cp:revision>
  <dc:subject/>
  <dc:title/>
</cp:coreProperties>
</file>