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房地产企业申请变更流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Cs w:val="21"/>
        </w:rPr>
        <w:t>企业申请名称变更流程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46420" cy="7153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7153200"/>
                          <a:chOff x="0" y="0"/>
                          <a:chExt cx="5646600" cy="715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6600" cy="71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书面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69400" y="906120"/>
                            <a:ext cx="43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297180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2278440"/>
                            <a:ext cx="18237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注册地地（市）房地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初审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751400" y="262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080" y="396252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17830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87280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复核不合格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645880"/>
                            <a:ext cx="217188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注册地和区房地产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080" y="51512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4520" y="3466440"/>
                            <a:ext cx="160020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区房地产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71320" y="2819160"/>
                            <a:ext cx="1486080" cy="800280"/>
                          </a:xfrm>
                          <a:custGeom>
                            <a:avLst/>
                            <a:gdLst>
                              <a:gd name="textAreaLeft" fmla="*/ 175680 w 842400"/>
                              <a:gd name="textAreaRight" fmla="*/ 582480 w 842400"/>
                              <a:gd name="textAreaTop" fmla="*/ 60480 h 453600"/>
                              <a:gd name="textAreaBottom" fmla="*/ 39312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9010" hR="21600" stAng="10800000" swAng="5400000"/>
                                <a:lnTo>
                                  <a:pt x="10431" y="0"/>
                                </a:lnTo>
                                <a:arcTo wR="9010" hR="21600" stAng="-5400000" swAng="2982857"/>
                                <a:lnTo>
                                  <a:pt x="21085" y="14400"/>
                                </a:lnTo>
                                <a:lnTo>
                                  <a:pt x="18730" y="21600"/>
                                </a:lnTo>
                                <a:lnTo>
                                  <a:pt x="15344" y="14400"/>
                                </a:lnTo>
                                <a:lnTo>
                                  <a:pt x="17504" y="14400"/>
                                </a:lnTo>
                                <a:arcTo wR="9010" hR="21600" stAng="-2417143" swAng="-2869465"/>
                                <a:lnTo>
                                  <a:pt x="9720" y="67"/>
                                </a:lnTo>
                                <a:arcTo wR="9010" hR="21600" stAng="-5513392" swAng="-5286608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9010" hR="21600" stAng="10800000" swAng="5400000"/>
                                <a:lnTo>
                                  <a:pt x="9010" y="0"/>
                                </a:lnTo>
                                <a:arcTo wR="9010" hR="21600" stAng="-5400000" swAng="113392"/>
                                <a:lnTo>
                                  <a:pt x="9720" y="67"/>
                                </a:lnTo>
                                <a:arcTo wR="9010" hR="21600" stAng="-5513392" swAng="-5286608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200" y="4457160"/>
                            <a:ext cx="205920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工商、税务等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工商营业执照、税务登记证、组织机构代码证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28772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企业名称变更公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080" y="297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693360"/>
                            <a:ext cx="1714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办理预先核名手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563.25pt" coordorigin="0,0" coordsize="8892,11265">
                <v:rect id="shape_0" stroked="f" o:allowincell="f" style="position:absolute;left:0;top:0;width:8891;height:112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12;top:0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书面申请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204,1427" to="4210,20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1,4680" to="4211,5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80;top:3588;width:2871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注册地地（市）房地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初审意见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58;top:4134;width:0;height:0;rotation:90;mso-position-horizontal-relative:char" type="_x0000_t33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211,6240" to="4211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1,2808" to="4211,35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4524;width:719;height:140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复核不合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20;top:8891;width:3419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注册地和区房地产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备案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211,8112" to="4211,88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52;top:5459;width:2519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区房地产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901;top:4440;width:2339;height:1259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91;top:7019;width:3242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工商、税务等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工商营业执照、税务登记证、组织机构代码证等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240;top:202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企业名称变更公告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211,468" to="4211,10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092;width:26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办理预先核名手续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需提供的材料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名称变更申请书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外公告材料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司名称变更依据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称变更前资质证书原件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 法人近期免冠白底一寸彩色照片两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1"/>
        </w:rPr>
        <w:t>企业申请法人变更流程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46420" cy="65379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6537960"/>
                          <a:chOff x="0" y="0"/>
                          <a:chExt cx="5646600" cy="6537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46600" cy="65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89172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书面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080" y="22784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1585080"/>
                            <a:ext cx="18237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注册地地（市）房地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初审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790200" y="2791440"/>
                            <a:ext cx="1822320" cy="1015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080" y="11887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32691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44578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08044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复核不合格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952520"/>
                            <a:ext cx="217188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注册地和区房地产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2752200"/>
                            <a:ext cx="160020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区房地产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核并发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71320" y="2026800"/>
                            <a:ext cx="1486080" cy="800280"/>
                          </a:xfrm>
                          <a:custGeom>
                            <a:avLst/>
                            <a:gdLst>
                              <a:gd name="textAreaLeft" fmla="*/ 175680 w 842400"/>
                              <a:gd name="textAreaRight" fmla="*/ 582480 w 842400"/>
                              <a:gd name="textAreaTop" fmla="*/ 60480 h 453600"/>
                              <a:gd name="textAreaBottom" fmla="*/ 39312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9010" hR="21600" stAng="10800000" swAng="5400000"/>
                                <a:lnTo>
                                  <a:pt x="10431" y="0"/>
                                </a:lnTo>
                                <a:arcTo wR="9010" hR="21600" stAng="-5400000" swAng="2982857"/>
                                <a:lnTo>
                                  <a:pt x="21085" y="14400"/>
                                </a:lnTo>
                                <a:lnTo>
                                  <a:pt x="18730" y="21600"/>
                                </a:lnTo>
                                <a:lnTo>
                                  <a:pt x="15344" y="14400"/>
                                </a:lnTo>
                                <a:lnTo>
                                  <a:pt x="17504" y="14400"/>
                                </a:lnTo>
                                <a:arcTo wR="9010" hR="21600" stAng="-2417143" swAng="-2869465"/>
                                <a:lnTo>
                                  <a:pt x="9720" y="67"/>
                                </a:lnTo>
                                <a:arcTo wR="9010" hR="21600" stAng="-5513392" swAng="-5286608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9010" hR="21600" stAng="10800000" swAng="5400000"/>
                                <a:lnTo>
                                  <a:pt x="9010" y="0"/>
                                </a:lnTo>
                                <a:arcTo wR="9010" hR="21600" stAng="-5400000" swAng="113392"/>
                                <a:lnTo>
                                  <a:pt x="9720" y="67"/>
                                </a:lnTo>
                                <a:arcTo wR="9010" hR="21600" stAng="-5513392" swAng="-5286608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200" y="3742560"/>
                            <a:ext cx="205920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工商、税务等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工商营业执照、税务登记证、组织机构代码证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514.8pt" coordorigin="0,0" coordsize="8892,10296">
                <v:rect id="shape_0" stroked="f" o:allowincell="f" style="position:absolute;left:0;top:0;width:8891;height:102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312;top:1404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书面申请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211,3588" to="4211,43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80;top:2496;width:2871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注册地地（市）房地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初审意见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t" o:allowincell="f" style="position:absolute;left:2600;top:3042;width:159;height:2868;rotation:270;mso-position-horizontal-relative:char" type="_x0000_t33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211,1872" to="4211,24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1,5148" to="4211,59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1,7020" to="4211,7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3276;width:719;height:140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复核不合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20;top:7799;width:3419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注册地和区房地产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备案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952;top:4334;width:2519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区房地产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核并发证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901;top:3192;width:2339;height:1259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91;top:5894;width:3242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工商、税务等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工商营业执照、税务登记证、组织机构代码证等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140,780" to="414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3430</wp:posOffset>
                </wp:positionH>
                <wp:positionV relativeFrom="paragraph">
                  <wp:posOffset>68580</wp:posOffset>
                </wp:positionV>
                <wp:extent cx="1170940" cy="539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39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企业法人变更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2pt;height:42.5pt;mso-wrap-distance-left:9.05pt;mso-wrap-distance-right:9.05pt;mso-wrap-distance-top:0pt;mso-wrap-distance-bottom:0pt;margin-top:5.4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企业法人变更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需提供的材料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法人变更申请书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外公告材料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法人变更依据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在法人变更前后债权债务的情况说明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法人变更前资质证书原件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变更后企业法人近期免冠白底一寸彩色照片两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企业申请业务变更流程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46420" cy="63900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6390000"/>
                          <a:chOff x="0" y="0"/>
                          <a:chExt cx="5646600" cy="6390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46600" cy="63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书面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080" y="138672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93360"/>
                            <a:ext cx="18237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注册地地（市）房地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初审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790200" y="1899720"/>
                            <a:ext cx="1822320" cy="1015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080" y="3117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23774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35661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089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复核不合格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060800"/>
                            <a:ext cx="217188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注册地和区房地产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881360"/>
                            <a:ext cx="160020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区房地产主管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核并发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71320" y="1036080"/>
                            <a:ext cx="1486080" cy="800280"/>
                          </a:xfrm>
                          <a:custGeom>
                            <a:avLst/>
                            <a:gdLst>
                              <a:gd name="textAreaLeft" fmla="*/ 175680 w 842400"/>
                              <a:gd name="textAreaRight" fmla="*/ 582480 w 842400"/>
                              <a:gd name="textAreaTop" fmla="*/ 60480 h 453600"/>
                              <a:gd name="textAreaBottom" fmla="*/ 39312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9010" hR="21600" stAng="10800000" swAng="5400000"/>
                                <a:lnTo>
                                  <a:pt x="10431" y="0"/>
                                </a:lnTo>
                                <a:arcTo wR="9010" hR="21600" stAng="-5400000" swAng="2982857"/>
                                <a:lnTo>
                                  <a:pt x="21085" y="14400"/>
                                </a:lnTo>
                                <a:lnTo>
                                  <a:pt x="18730" y="21600"/>
                                </a:lnTo>
                                <a:lnTo>
                                  <a:pt x="15344" y="14400"/>
                                </a:lnTo>
                                <a:lnTo>
                                  <a:pt x="17504" y="14400"/>
                                </a:lnTo>
                                <a:arcTo wR="9010" hR="21600" stAng="-2417143" swAng="-2869465"/>
                                <a:lnTo>
                                  <a:pt x="9720" y="67"/>
                                </a:lnTo>
                                <a:arcTo wR="9010" hR="21600" stAng="-5513392" swAng="-5286608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9010" hR="21600" stAng="10800000" swAng="5400000"/>
                                <a:lnTo>
                                  <a:pt x="9010" y="0"/>
                                </a:lnTo>
                                <a:arcTo wR="9010" hR="21600" stAng="-5400000" swAng="113392"/>
                                <a:lnTo>
                                  <a:pt x="9720" y="67"/>
                                </a:lnTo>
                                <a:arcTo wR="9010" hR="21600" stAng="-5513392" swAng="-5286608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200" y="2872080"/>
                            <a:ext cx="205920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工商、税务等部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工商营业执照、税务登记证、组织机构代码证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6pt;height:503.15pt" coordorigin="0,0" coordsize="8892,10063">
                <v:rect id="shape_0" stroked="f" o:allowincell="f" style="position:absolute;left:0;top:0;width:8891;height:100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312;top:0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书面申请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211,2184" to="4211,29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80;top:1092;width:2871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注册地地（市）房地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初审意见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t" o:allowincell="f" style="position:absolute;left:2600;top:1638;width:159;height:2868;rotation:270;mso-position-horizontal-relative:char" type="_x0000_t33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211,491" to="4211,11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1,3744" to="4211,45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1,5616" to="4211,63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716;width:719;height:140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复核不合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20;top:6395;width:3419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注册地和区房地产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备案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952;top:2963;width:2519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区房地产主管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核并发证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901;top:1632;width:2339;height:1259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91;top:4523;width:3242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（工商、税务等部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工商营业执照、税务登记证、组织机构代码证等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需提供的材料：</w:t>
      </w:r>
    </w:p>
    <w:p>
      <w:pPr>
        <w:pStyle w:val="Normal"/>
        <w:numPr>
          <w:ilvl w:val="0"/>
          <w:numId w:val="2"/>
        </w:numPr>
        <w:rPr/>
      </w:pPr>
      <w:r>
        <w:rPr/>
        <w:t>企业业务变更申请书；</w:t>
      </w:r>
    </w:p>
    <w:p>
      <w:pPr>
        <w:pStyle w:val="Normal"/>
        <w:numPr>
          <w:ilvl w:val="0"/>
          <w:numId w:val="2"/>
        </w:numPr>
        <w:rPr/>
      </w:pPr>
      <w:r>
        <w:rPr/>
        <w:t>对外公告材料（仅限于业务注销企业）；</w:t>
      </w:r>
    </w:p>
    <w:p>
      <w:pPr>
        <w:pStyle w:val="Normal"/>
        <w:numPr>
          <w:ilvl w:val="0"/>
          <w:numId w:val="2"/>
        </w:numPr>
        <w:rPr/>
      </w:pPr>
      <w:r>
        <w:rPr/>
        <w:t>企业业务变更依据；</w:t>
      </w:r>
    </w:p>
    <w:p>
      <w:pPr>
        <w:pStyle w:val="Normal"/>
        <w:numPr>
          <w:ilvl w:val="0"/>
          <w:numId w:val="2"/>
        </w:numPr>
        <w:rPr/>
      </w:pPr>
      <w:r>
        <w:rPr/>
        <w:t>企业法人变更前资质证书原件（仅限于业务注销企业）；</w:t>
      </w:r>
    </w:p>
    <w:p>
      <w:pPr>
        <w:pStyle w:val="Normal"/>
        <w:numPr>
          <w:ilvl w:val="0"/>
          <w:numId w:val="3"/>
        </w:numPr>
        <w:rPr/>
      </w:pPr>
      <w:r>
        <w:rPr/>
        <w:t>新增业务按相应资质要求提供材料；</w:t>
      </w:r>
    </w:p>
    <w:p>
      <w:pPr>
        <w:pStyle w:val="Normal"/>
        <w:rPr/>
      </w:pPr>
      <w:r>
        <w:rPr/>
        <w:t>6</w:t>
      </w:r>
      <w:r>
        <w:rPr/>
        <w:t>、企业法人近期免冠白底一寸彩色照片两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34:00Z</dcterms:created>
  <dc:creator>微软中国</dc:creator>
  <dc:description/>
  <cp:keywords/>
  <dc:language>en-US</dc:language>
  <cp:lastModifiedBy>微软用户</cp:lastModifiedBy>
  <cp:lastPrinted>2011-03-13T13:53:00Z</cp:lastPrinted>
  <dcterms:modified xsi:type="dcterms:W3CDTF">2011-04-02T02:35:00Z</dcterms:modified>
  <cp:revision>10</cp:revision>
  <dc:subject/>
  <dc:title>房地产企业变更流程</dc:title>
</cp:coreProperties>
</file>