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</w:t>
      </w:r>
      <w:r>
        <w:rPr>
          <w:rFonts w:eastAsia="仿宋" w:cs="仿宋" w:ascii="仿宋" w:hAnsi="仿宋"/>
          <w:sz w:val="30"/>
          <w:szCs w:val="30"/>
        </w:rPr>
        <w:t>1-4</w:t>
      </w:r>
    </w:p>
    <w:p>
      <w:pPr>
        <w:pStyle w:val="Normal"/>
        <w:snapToGrid w:val="false"/>
        <w:spacing w:lineRule="auto" w:line="360"/>
        <w:ind w:firstLine="602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北方采暖地区既有居住建筑供热计量及节能改造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模式总结编写大纲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基本情况，包括城镇既有建筑面积、有改造价值的既有建筑面积，城镇集中供热比例，供热方式及承担面积，热源类型及数量等。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推进模式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组织机构设置；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推进改造的方式，包括按照编制改造规划、计划、了解居民意愿等步骤推进改造；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模式运作方式与特点，包括融资方式、资金使用，建设程序，标准规范，质量监管，竣工验收，能效测评等。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、技术应用特点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新材料、新部品应用情况，外保温防火等级和工艺要求，以及促进新材料、新部品应用推广的政策；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、效益分析，包括投入与产出或投资回收期、节能效益、社会效益、环境效益、产业及就业拉动效益，老百姓满意程度评估并说明评估渠道；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五、经验和教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34:00Z</dcterms:created>
  <dc:creator>GUJI</dc:creator>
  <dc:description/>
  <cp:keywords/>
  <dc:language>en-US</dc:language>
  <cp:lastModifiedBy>liuxx</cp:lastModifiedBy>
  <cp:lastPrinted>2012-11-02T13:46:00Z</cp:lastPrinted>
  <dcterms:modified xsi:type="dcterms:W3CDTF">2012-11-09T08:37:00Z</dcterms:modified>
  <cp:revision>6</cp:revision>
  <dc:subject/>
  <dc:title/>
</cp:coreProperties>
</file>