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郭克辉等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1893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名符合一级建造师初始注册条件的人员名单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tbl>
      <w:tblPr>
        <w:tblW w:w="15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73"/>
        <w:gridCol w:w="4213"/>
        <w:gridCol w:w="1652"/>
        <w:gridCol w:w="1484"/>
        <w:gridCol w:w="1471"/>
        <w:gridCol w:w="1412"/>
        <w:gridCol w:w="1468"/>
        <w:gridCol w:w="1385"/>
      </w:tblGrid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省份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企业名称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资格证书号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资格证书专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请注册</w:t>
            </w:r>
          </w:p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审核通过专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审核理由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安迪盛安全系统自动化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克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8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安普瑞电气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东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7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安启信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甄培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博晟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良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7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博晟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福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博晟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宏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博晟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永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诚达交通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227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秀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志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春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明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志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克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道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景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六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六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成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五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金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城建五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海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创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同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7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峰业电力环保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月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高辉利豪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军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国安电气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贵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海世腾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平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韩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金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2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汉唐华固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曙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建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双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2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龙联合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明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7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强天安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中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3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强天安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慧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强天安送变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振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1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清元泰新能源技术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永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清元泰新能源技术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运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5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天幕墙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相法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9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通信联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沛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8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夏天宇建筑装饰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信东方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5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信东方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红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信东方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4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亿神州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盛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华亿神州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芳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集美组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佳宇达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6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江森自控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令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8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江森自控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2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江森自控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0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今尚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6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京都新网信息通信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明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君通电信设备维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君通电信设备维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焕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丽贝亚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洪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5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六建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4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迈亚方圆通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8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迈亚方圆通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保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迈亚方圆通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5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迈亚方圆通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伟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4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瑞泰安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风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5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世纪佰特节能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宗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朝阳昊阳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瑞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6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地质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建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0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地质矿产勘查开发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恩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弘久基业机电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3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弘久基业机电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利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7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弘久基业机电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连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京鑫源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京鑫源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华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7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美兴达建筑装饰装修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成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美兴达建筑装饰装修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美兴达建筑装饰装修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瑞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琪舰消防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天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亚太安设备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亚太安设备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新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顺政通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存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泰豪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洪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铁城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中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铁城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三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通成达水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军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5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西飞世纪门窗幕墙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进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4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鑫畅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学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6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旭建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敬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9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铱星世纪数字应用开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新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1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威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德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21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霈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建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8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君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宜之美环境艺术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3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电源丰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爱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建科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元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幕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39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幕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幕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晓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2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中油协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立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2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住总第三开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筑基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俊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5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紫晶之光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江三峡技术经济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晶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5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江三峡技术经济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俊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6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江三峡技术经济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邦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易日盛家居装饰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1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豪尔赛照明技术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明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峰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6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通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2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神州长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世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3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化盈科信息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科院（北京）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3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裕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曙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裕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安铁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际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苑占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7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德（中国）环保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凤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航空规划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竞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2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华电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育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6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华电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利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9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显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4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8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二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0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一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民航机场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友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建设工程咨询北京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皮永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中铁航空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海阳能源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城市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俞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3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一局集团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晓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8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北方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大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7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华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揭庆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华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一公局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文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6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铝国际技术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文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15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铝国际技术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新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兴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秋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宝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经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9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北京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东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众达伟立（北京）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瑞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0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京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众达伟立（北京）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邦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7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安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世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大港油田集团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东方奥特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佟丽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海能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国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路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丽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1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路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连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三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9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世宗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尤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11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东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双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华鼎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云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11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明正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占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天房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金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5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一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7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贻成化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维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9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贻成化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馨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贻成化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雪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住宅集团建设工程总承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轩兴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住宅集团建设工程总承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门子楼宇科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茂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3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门子楼宇科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小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门子楼宇科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响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六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铁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八局天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瑞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八局天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义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天津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一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春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9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、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艳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建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丽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市市政公用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平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保定市市政公用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震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市市政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中兴实业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颖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中兴实业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福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中兴实业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书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中兴实业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俊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沧州中兴实业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承德县北方公路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晓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齐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巧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元正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长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元正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藤国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元建业集团元正装饰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碑店佳诚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志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碑店市建筑企业（集团）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邯郸市诚信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建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邯郸市邯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邯郸市招贤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居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5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林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宝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林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东林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延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都邦石化工程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占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5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方圆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绍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钢神设备制造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钢神设备制造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德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汉丰造价师事务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萍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037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昊禹招标代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艳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鸿泰工程项目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向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建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艳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东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新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智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工集团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晓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栾霁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7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金品建筑工程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俊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金品建筑工程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恩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九华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艳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九华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刚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科力空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科力空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晶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千川建筑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玉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瑞升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军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小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宇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玉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国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第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世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第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立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送变电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冀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5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圣基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志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盛淼安全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春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四维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学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60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铁源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凤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德顺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志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德顺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简中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鑫德顺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彦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信合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文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8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瀛源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凤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瀛源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邮电通信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牟建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玉川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延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元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泽安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丽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中保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朝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中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靳振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中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月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中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卓尔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艳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水昶明门窗幕墙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隐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水昶明门窗幕墙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水和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美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水书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振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鸿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祥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8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学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利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晓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岩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K003629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胜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北有色工程勘察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怀来县建设工程项目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春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捷成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建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志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苗会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京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建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9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京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丘市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惠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1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瑞和安惠项目管理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东方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高新技术产业开发区供水排水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进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3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南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治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50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三联电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玉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市通力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大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家庄中诚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亚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天昱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艳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山中冶地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3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安市二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安市二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穆荣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5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玉田县长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鄂健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玉田县长春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宝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底军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檀利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喻志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凡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电子系统工程第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邯郸设计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静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石化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志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石化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连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（石家庄）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小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永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海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六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松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七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颖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丽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8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志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7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兆海山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志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治市水利建筑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民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同市华安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仁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4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同市三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春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7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通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市金建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向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市金建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国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09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2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市金建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晋城市金九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文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4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平遥昌昇建设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红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长丰通信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凤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诚正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红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24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诚正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秀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73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方超工程造价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金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共达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26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宏昌泰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3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宏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永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吉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房敏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5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晋城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莉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聚盛建筑工程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阿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龙典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龙典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燕苏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陆兴水利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月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晋中路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晋中路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08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世博石化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世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2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通信通达微波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景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5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通信通达微波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跃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通信通达微波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敏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5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万通达工程项目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燕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万兴隆装璜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吉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五台山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云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一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一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玉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豫源通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军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7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允智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淑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中铁北车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艳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太原市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宏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0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太原市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4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太原市新华城建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美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屯留县大成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0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五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7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山煤电建筑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水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7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阳泉市富裕机械施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卫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6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运城市鑫马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纪文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三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振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赤峰宝田路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光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富凯龙水利水电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呼和浩特市公路工程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宿飞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4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嘉信实业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宪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小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现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成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6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司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邰志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海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鹏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文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九泰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辽河工程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玉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3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龙泽节水灌溉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冬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禹泽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内蒙古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六局集团呼和浩特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鞍钢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鞍山科信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0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鞍山申派达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双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280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鞍山新能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庆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票市建设监理事务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柏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2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钢铁（集团）修建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忠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钢铁（集团）修建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振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7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钢铁（集团）修建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2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满族自治县宏业建设监理事务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琳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满族自治县宏业建设监理事务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0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本溪市鑫荣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若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0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朝阳北方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玉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4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必泰克机电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博翔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共益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文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1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徽商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广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7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凯杰国际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工程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盛基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凤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6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市富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广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4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五环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廷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5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五环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亚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连正融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丽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83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、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调兵山市建设工程监理站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调兵山市建设工程监理站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金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抚顺市政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阜新德龙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祥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2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阜新德龙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云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4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葫芦岛市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窦永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葫芦岛市建筑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永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4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桓仁满族自治县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迎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8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锦州鑫鼎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景成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7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安东电力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殿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5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碧海环境保护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文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7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诚博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金螳螂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8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杨刚照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海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中大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胜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咨发建设监理预算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52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核工业建设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全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4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红杉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小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25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锦华工程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92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麦福德消防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稔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三新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轲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8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3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三新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丽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0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三新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6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盛联招标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丛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建工工程建设监理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树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市政公用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那寿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市悦利装饰装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曲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欣荣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晓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欣荣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1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欣荣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双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4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远大铝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伊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阳中航黎明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营口意达工程造价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凤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88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三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久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三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家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2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六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科工集团沈阳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学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洪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春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泗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9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云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建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三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1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辽宁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九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泽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4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宏威公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金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75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长城路桥建工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圣基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延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水利水电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宏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市旭龙水利水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市旭龙水利水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裴海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1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林中惠建筑基础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福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94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辰能工大环保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闵祥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4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军辉铁军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丽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君豪建筑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春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哈尔滨市建设监理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秀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57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大兴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3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大禹工程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郝春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瑞赢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水利冲填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勇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水利冲填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水利冲填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水利冲填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志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水利第三工程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学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中远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9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牡丹江市宏达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春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七台河市诚德工程招投标代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2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宏市政工程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春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双鸭山集星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永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57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宝钢工程技术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季永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9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红阳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正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鼎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春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0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长凯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伟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气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2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气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气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海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气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建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12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电气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枫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海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富欣智能交通控制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捷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3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广大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6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广大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黎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8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海声消防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巧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7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合胜计算机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亚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衡瑞建设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其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026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惠中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超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9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建工五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中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7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金申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建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锦深建设工程加固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巨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桂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0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龙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东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龙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林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龙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洪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90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陆百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兆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明凯市政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世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诺佛尔建筑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2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浦东日角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宝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68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浦东日角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伦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浦东日角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冉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860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世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远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住宅建设机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晓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同泰火安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祥浦建设工程监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耀名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伟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域邦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水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远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建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中移通信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住安建筑装饰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年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德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3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8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相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0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么德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一局集团第一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前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0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一局集团第一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3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三航局兴安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兰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86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石化上海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0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石化上海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三局集团轨道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黎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7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上海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上海工程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章江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顺控股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旻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5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4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熟古建园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熟市华东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振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1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熟市华东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梦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熟市华东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2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市口玉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春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市神州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天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春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天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8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中瑞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11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州中泰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钮新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6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丰市永平水利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丰市永平水利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茅志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淮安市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立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淮安市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淮安现代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9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淮安现代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怀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7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测润环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韶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3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德丽空调净化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鼎新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东方生态清淤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东海天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奎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东海天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5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东晟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水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东晟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方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汉瑞铁路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4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和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玉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3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和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花小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0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和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同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7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和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恒业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恒业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水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5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恒源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8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弘盛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宝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宏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0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泓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虹鑫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义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9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华宏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尉海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淮盛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国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7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淮盛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加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6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环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玉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建发建设项目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小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江中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彦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5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金丰华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清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4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锦天环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玉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8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景祥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玉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3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九鼎环球建设科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4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久信医疗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永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6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南通二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南通二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占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宁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季文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农垦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一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9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普联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启越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霖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瑞恒元厦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8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润扬交通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正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森鑫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文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328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绍彻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小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5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神龙海洋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神州市政园林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晨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8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国立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剑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恒通市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春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华建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才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华建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窦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华建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秀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9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华建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春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9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华建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华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6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淮海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5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4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建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玉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江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卜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5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盛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褚彦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4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四方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旭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苏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苏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红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5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加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6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海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茂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红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元房地产土地与资产评估造价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2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天泽门窗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生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8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通用环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3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伟业建设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五科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景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禧跃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计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93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禧跃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祥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治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新皋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剑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2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鑫鹏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9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鑫缘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仇金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1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鑫缘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勤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9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沿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9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永丰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守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裕祥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大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原野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磊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8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原野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9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正德建设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车安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0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正德建设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炜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正德建设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27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正方园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加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6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程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晓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6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圣园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1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亚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祥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亚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中中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1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纵横工程顾问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阴市民用建筑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8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坛市儒林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卜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昌泰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小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鼎诚项目建设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玉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鼎诚项目建设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晓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华诚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德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6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开发区农工商基础设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束金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614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国龙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拓守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3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国龙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国龙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2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国龙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日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3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恒昌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6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昆山市玉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爱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66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连云港市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112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连云港永隆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昊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连云港永隆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长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启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大地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光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大地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0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大地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群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大地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文桦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大地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5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德阳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36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工大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德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0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工大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根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5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宏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迟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3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环茂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8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杰云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9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杰云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9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金陵石化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慕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3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凯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5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凯盛开能环保能源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0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南港动力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丽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宁志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89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润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茂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5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润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2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士兴钢结构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苏宁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西部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旭光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纪正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0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银佳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金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4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京银佳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剑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2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华东装饰装璜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邦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华木空间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锦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9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建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磊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林洋交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华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市达欣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秀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市德胜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庆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0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四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卫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通城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云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9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万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万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季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通万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必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荣诚环境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8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第五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志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3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工业设备安装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工业园区同明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陈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工业园区兴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以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7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华和市政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基业景观营造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伟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6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建院营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建院营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旭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1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金螳螂建筑装饰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金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金螳螂建筑装饰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滕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景原工程设计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3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聚智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祥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8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昆宏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连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5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龙马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世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龙马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周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龙马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永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龙马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天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美瑞德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0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荣诚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8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市华迪净化系统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科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市华迪净化系统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长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市顺驰建筑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良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市苏电设备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立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市新绿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伟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1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顺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2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思成古代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成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3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苏绿园林绿化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益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香山古建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0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香武士设计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鑫吴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雪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中皓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中润建设管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64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州中天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索菲装饰装潢（苏州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必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泰州龙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书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6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泰州市金茂装饰装璜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炳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6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无锡出新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0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无锡大盛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怀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18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无锡中宁建设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嘉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32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江市中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燕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7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沂市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永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兴化市水利建筑安装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华扬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31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市铜山区水利机械化施工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宏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市中宇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则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4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腾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卫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5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州腾龙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同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5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盐城市建兴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兰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1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扬中市立昌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正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4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扬州润扬金属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扬州首裕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4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扬州水利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荣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94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扬州自来水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3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兴市环球水处理设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士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家港海陆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建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5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家港市鹿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志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振华集团（昆山）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常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93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振华集团（昆山）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振华集团（昆山）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弘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振华集团（昆山）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丽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3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镇江市宏联建筑配套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召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5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航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晓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苏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第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学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3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峡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万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杭州市交通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佳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5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核工业井巷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海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伟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傅长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松阳县鸿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晓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州博建交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州嘉成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义乌市共济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盛双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4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富江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宏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富水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晓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华宁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正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华宁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江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华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小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江能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伟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凌宇环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丽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诺亚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卞广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036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大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己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水利水电勘测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6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水利水电勘测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葛龙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邮电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文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9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邮电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陈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9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腾远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鸿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梯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海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施慧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邬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顾问集团华东勘测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新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浙江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舟山一水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124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鼎信工程咨询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银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丰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方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0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丰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8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丰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甫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丰林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向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瀚海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仁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科庆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博信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春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4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长江河道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日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长江河道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龙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查志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君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91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国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开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水利开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长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万佛湖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万佛湖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荣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相城建设项目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戈树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蚌埠市顺昌水利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阜阳市金成水利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5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芜湖市通湖市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金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3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十七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花日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十七冶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德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1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徽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四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南铝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南铝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宏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南铝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东盈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福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东盈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满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亨立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智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1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鼎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鼎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润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宏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会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华航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华建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4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嘉宜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锦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金泰泷水利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路港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子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泉宏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桂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7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荣信环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百盛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来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代兴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振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第二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明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华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3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华辉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华辉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8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交通建设工程监理咨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庆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8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峻城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建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隆恩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宏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5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茂盛宏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7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双源路港园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水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兴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永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3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一线网络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剑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邮电规划设计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志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邮电规划设计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雄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育才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上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56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漳州鑫盛钢结构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欧金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中木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士联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鄢晨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9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春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9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迎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天映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生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5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万泽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西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万泽装饰工程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意昂机电股份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0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宇盛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阿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6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元昊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春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远创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中联建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敬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5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建实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州闽龙铁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新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宇（福建）置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永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岩市恒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岩市恒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素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基业衡信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庆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57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科华恒盛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加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7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源昌城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卫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厦门中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廷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4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永同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慧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00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海峡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剑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5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福建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七局集团第六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菅同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赣州康辉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4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宏盛建业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爱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13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海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启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大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克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大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素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不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劳动合同待核实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赣禹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帅辉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赣禹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丽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浩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凤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浩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长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浩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绍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8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浩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邦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0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龙水利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泉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华龙水利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新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智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毓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超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金峰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志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茂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金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公路管理局交通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礼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公路桥梁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观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公路桥梁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雅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古月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小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8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水利水电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家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威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小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远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牛洪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远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远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贤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中慧城乡建设开发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维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城建实业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国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昌筑博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邦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9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新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湘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水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卫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九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华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四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凤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四局集团第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志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珠珊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余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营市九洲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维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济南西区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进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嘉祥华通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广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聊城市公路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红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聊城市公路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振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7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聊城市水利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令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临沂市兰山区工程建设监理处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艳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0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口市众力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洪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71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岛龙海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长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倍德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忠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0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电力工程咨询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电力工程咨询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志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电力工程咨询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8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菏泽天功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黄河东平湖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向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九强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宪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滨州公路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彦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东阿县碧水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豪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东阿县碧水土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桂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桓台水利建筑安装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振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邮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飞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邮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燕芳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邮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成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413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鑫联通信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春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烟建集团特种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庆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永昌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宏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筑港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本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章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申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冉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4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光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四局集团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2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山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淄博德源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阳市胜阳设备防护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丽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7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阳市胜阳设备防护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宝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4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阳市胜阳设备防护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宏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阳市胜阳设备防护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宝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阳市义豪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艳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0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安澜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凌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安澜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宝源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友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6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宝源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尚光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宝源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耀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昌深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玮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昌深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5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长城铁路工程建设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班金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78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城建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8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国厦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3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和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宗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弘展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吕超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宏盛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从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1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宏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冠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华禹黄河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卫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华元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婷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华元基础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化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黄大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泽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8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基安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月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5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臣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丽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建兴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玄振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84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金龙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东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锦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立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锦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锦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传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锦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召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5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锦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召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开祥建筑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虎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林豫建安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富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4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领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派普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新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泉隆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俊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润豫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司伟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5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百花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富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2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新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安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会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碧源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克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6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大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会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大河筑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吉东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广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召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广宇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红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靓诚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金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裕实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正源水利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自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房爱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中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月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5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3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迎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聪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胜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新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泰亨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楠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天元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永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84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托普科冷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望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5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文瀚装饰工程设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俊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文水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单朝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新黄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利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新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光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鑫航水利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兴伟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宗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溢文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明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元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晁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2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中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君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1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中能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祁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9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华中建安防腐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增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洛阳方成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丰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0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洛阳富安兴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翠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9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阳市三亚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春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1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阳市宛通公路工程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安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阳翔龙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中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06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平顶山市诚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京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濮阳兴河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同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三门峡晓阳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朝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51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信阳现代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娄希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逯永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吉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昌鸿基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伊川县福利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利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5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儒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祥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36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久鼎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玉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9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久鼎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孔祥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州久鼎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0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第七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十一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有色金属工业第六冶金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安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七局集团郑州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五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双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装备制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装备制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7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装备制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驻马店市建筑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迎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2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长江清淤疏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钦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城乡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广元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俊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广元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3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国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佑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4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红源市政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6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红源市政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4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华远建设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治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8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汇杰伟业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东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昊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秀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9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龙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龙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方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金龙科技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幼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锦洋水利水电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厚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炬创环境艺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书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9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坤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云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永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4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赖星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1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记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0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凌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向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润江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晓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1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孝天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礼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郢都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二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73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9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云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振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晔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8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志恒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开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1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志翔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运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9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运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7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丽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中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宝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移通信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移通信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麦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移通信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7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中移通信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闫亚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市东方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市东方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市东方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永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0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石市东方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金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鑫联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永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8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东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濮国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嘉园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祖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3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嘉园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亓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6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嘉园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嘉园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国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市天工信远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0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荆门正兴建设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念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4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德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9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苗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4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建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光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辛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全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堰蓝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甄向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宝吉建设工程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宝吉建设工程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友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8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东交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承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检安石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宜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9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建荣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江腾铁路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善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金桥门窗制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金桥门窗制造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5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九鼎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齐磊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晓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关山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立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关山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双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41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0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武耐高新材料开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4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友发消防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友发消防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桂大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9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友发消防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素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市友发消防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冠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3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台利门窗幕墙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宗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9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台利门窗幕墙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令狐克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8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台利门窗幕墙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瑞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台利门窗幕墙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铁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1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台利门窗幕墙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玉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泰坦信息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5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天鹏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顾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欣鹏环境艺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5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永泰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卢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9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汉誉恒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艾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55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襄阳市水利水电工程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红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5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鲍清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1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八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建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910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博高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华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3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博高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文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富强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俊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富强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泓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光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昌市康正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莉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16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葛洲坝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贤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0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三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1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冬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俊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红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奇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伯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阳小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二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仁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第七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洪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5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艾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中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8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大桥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第四勘察设计院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鹏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白马桥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华南土木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娟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69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沙市公路桥梁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德人和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克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德市第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向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衡阳市第一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红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安泰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皮岳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长大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骏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长沙金阳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名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常德公路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金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达陆基交通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泽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大胜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谌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东方红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东富集团醴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洞庭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迎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方圆工程咨询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建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7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广安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恒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兴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力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路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华盛建设工程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启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路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9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路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路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勇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2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路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路桥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芳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88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茂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奇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天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清水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飞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54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佘建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立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电力勘测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满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7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电力勘测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常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1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电力勘测设计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1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工业设备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福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8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江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华龙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8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德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8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易玉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建筑工程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铁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绿林市政景观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传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1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、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水利水电施工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特构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世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特构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7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桂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44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明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通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继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3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湘乡市第三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秋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永安建筑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勇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书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英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4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书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经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3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水总水电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利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水总水电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宏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1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天辰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瑞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4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天辰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天义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焱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7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通源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太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力集团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柏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19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力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覃远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万寿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盛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0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军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芳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湘潭公路桥梁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祥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祥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汤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6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祥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鑫成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慧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1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兴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戴小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兴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柏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3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兴湘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益阳朝阳城市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43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益阳朝阳城市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美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益阳朝阳城市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德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志远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根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中昊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跃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中乔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富缘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方林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富缘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庄作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鸿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显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水利水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禄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水利水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新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邵阳市水利水电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北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8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湘西土家族苗族自治州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阳巴陵石化工程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8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阳经济技术开发区沿湖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建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05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彩建工园林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陶光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70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冬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德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恒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运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00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、市政、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八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訾松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7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五局第三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訚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第五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少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机械化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柏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机械化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宜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机械化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来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机械化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黎春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4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集团机械化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会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3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瑞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正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3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瑞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瑞丰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建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2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市基础设施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再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6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湖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株洲湘建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2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讯通信服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长讯通信服务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志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157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莞市联信园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日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80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恩平市水电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炎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华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志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华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国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4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华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献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华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向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9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金灏源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荣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金华通信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金龙穗通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荣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金松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秋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联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翠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联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向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南方通信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炜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4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培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晓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浩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文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贺新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慧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卿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志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967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长大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顺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电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谈卓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4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雄辉市政公用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巨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正邦电力通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思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3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正邦电力通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丹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正邦电力通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0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正邦电力通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秀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8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正邦电力通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正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2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筑波路桥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学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市诚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穗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市第一市政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5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市公路实业发展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焕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自来水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6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自来水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国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自来水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自来水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舒志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州自来水管道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严瑞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河源市友和电力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艳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州市鸿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路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州市鸿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2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州市鸿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再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惠州市鸿源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门市新会区水利电力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宝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揭西县东日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艳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揭西县东日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爱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揭西县东日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计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揭西县东日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新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中天集团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张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川县建筑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州市市政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瑞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梅州市威华水利水电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练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韶关宏大爆破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坚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5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韶关市华源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伟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韶关市华源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志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0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都信建设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颜昌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32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通信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广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立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广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庞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广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卓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广汇源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2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广汇源水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开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3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鸿和达水利水环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边传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鸿和达水利水环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松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鸿和达水利水环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莫中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鸿和达水利水环境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尤士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金河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立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044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金源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先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路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路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树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路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路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红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6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路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韩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深水水务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龙剑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万木园园林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天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深圳市银广厦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艳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能源建设集团广东省电力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红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第四航务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国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华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小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华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洪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6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路桥华南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红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山市圣城水利工程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振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港航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志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东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港航局集团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茂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百色市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星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4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2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敬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3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646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文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北海市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克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7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大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春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大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大业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炜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丰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毕晶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峰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2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段齐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14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3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立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8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富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温东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桂川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简桂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桂乡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桂禹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3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海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华蓝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农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华南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9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第五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工集团基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建荣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兴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聚能水电开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胜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3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科文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世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钦能电力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卓永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99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圣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文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市政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市政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9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双象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74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苏中达科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爱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苏中达科智能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天正钢结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婧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9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先锋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隆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裕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其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01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裕华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正地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天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5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州市钢花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正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6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柳州市建筑工程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1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宁市建昶建设工程监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春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23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南宁市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滕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2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集团四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艳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0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集团四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可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11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广西壮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隧道集团四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新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2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建设工程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建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军海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小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95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海南南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海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8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城建控股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川九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双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9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川九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尹玉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富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富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召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2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凯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凯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厚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凯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翁瑞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8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康盛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虎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六顺建筑安装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晟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67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3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六顺建筑安装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75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六顺建筑安装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景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59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[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不同意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报考条件待核实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];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普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普丰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继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9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公路工程（集团）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焦云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黄浦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0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建园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别士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9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羚农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英付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1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黔江区黔建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简章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忠县华怡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早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0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崯灿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市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重庆中科建设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2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衡泰工程管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都云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成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0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虢洪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德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国诚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金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1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泸州市江南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三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4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鹏程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小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长兴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大西南正华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谯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8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德政建设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淑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2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电力建设二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30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电力设计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建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6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鼎恒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跃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5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飞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2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舒送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家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水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学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公路桥梁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松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禾丰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威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14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合能工程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延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4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恒胜消防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凯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4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伦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伦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6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伦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玉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71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伦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邬卫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08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伦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佳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83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华强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佳和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洪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九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九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文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九鼎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洪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0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凯瑞建设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志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9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利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双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6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攀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0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攀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0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攀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谢富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5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攀臣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天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邛崃水电工程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文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瑞源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伯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27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山高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6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山河大禹水电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3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山河大禹水电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苍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文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48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苍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常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6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苍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黑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苍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小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苍龙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琪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60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第六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童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9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东方兴发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8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东方兴发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启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8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作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8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冯赛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1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11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8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永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49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鲁春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0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丙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雪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合江县富信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元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8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力拓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4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泸县建筑安装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曾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8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上元天骄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上元天骄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上元天骄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艳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圣泽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照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耀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晓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0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耀业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海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80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民航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天乾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冰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8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协合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7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颐海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湘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1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营山道路桥梁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自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永存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7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源电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1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秋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7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众诚旺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97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威远县正仪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方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雅安科元电力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8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宜宾市兴安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德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7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水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2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化学工程第七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7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西南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爱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24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西南勘察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小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36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建筑西南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熊耀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743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七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米清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七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聂美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4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十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唐洪应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八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殷立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67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忠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7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西南科学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夏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589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川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誉远发国际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43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阳公路桥梁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豪海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全仕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72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友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272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廖海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9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聚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苏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燕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9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99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左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9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安顺市水利电力建设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蒙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1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中金水利水电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应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中禹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孟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104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,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、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贵州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五局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谭文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8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四冶建设集团云南机械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佘祥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四冶建设集团云南机械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十四冶建设集团云南机械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道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南交通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玉溪马桥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让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0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创宇景航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黄超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宏桥路桥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倪跃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华升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明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华源世纪水利水电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仲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01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辉固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师自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汇丰建设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军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汇丰建设投资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学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3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集锦公路养护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楚南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2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集锦公路养护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5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建博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贵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7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建工水利水电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飞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金沙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红全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4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九巨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思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九巨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邓海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荣华建筑经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玉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第二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泽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第二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兴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第二建筑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文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2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铁路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路艳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铁路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家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玮元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代树堂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云岭高速公路养护绿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秀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81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正邦招标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建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中航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春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十四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赖开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十四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朝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云南路建集团股份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先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云南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八局集团昆明铁路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3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藏天路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延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秦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巧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大秦建设集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智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6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东盟营造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家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九冶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安康市长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陆群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北方制冷技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兵器建设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潘荣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长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长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9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长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喜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长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长枫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垒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成达建筑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俊良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815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大道环境艺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樊胜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0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大展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军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德源矿业投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玉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6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矿业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鼎正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党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鼎正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维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多国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福磊装饰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0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工勘院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建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工科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公路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关中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昌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93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海天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永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汉唐计算机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恒星电气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绍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28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红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红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时金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红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霁月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红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战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红星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宝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华航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继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华建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宏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华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安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华天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毛海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17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安装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占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56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胜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98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党志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七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成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9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耀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0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管吕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9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铁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恩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3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申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2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2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5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永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2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0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十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宏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1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靳少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俊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工第一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鲁家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0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设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巨有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设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设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设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军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建设钢构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9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应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井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0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1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跃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亚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秋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韦献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乾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景云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久益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党旭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久益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柯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久益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振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久益电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集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柯瑄生态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2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科安消防安全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世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利维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晓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明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清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5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明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苟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明丰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66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鹏鑫环境艺术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常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3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鹏鑫环境艺术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宝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8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鹏鑫环境艺术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德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鹏鑫环境艺术设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雄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毅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威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09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冬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2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慧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1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玉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3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怀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4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为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5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宝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19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川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秀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9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建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秦源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聪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5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青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333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青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毕维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正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显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颖超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文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鹏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4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芳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5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晓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中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瑞丰建设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黎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三木生态园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0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三木生态园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春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522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安康市兴华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胡敏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4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地方电力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许建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耿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发展交通能源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06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恒立建设（集团）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建筑基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0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建筑基础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80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三和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解永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13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三秦建设集团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盛航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邢小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泰安电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媛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天工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健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5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天景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99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伟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4040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锐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秦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5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史泽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7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万华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威盾电子安全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海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威盾电子安全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49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威盾电子安全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3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威盾电子安全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志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39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威盾电子安全技术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志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1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鑫昌德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鑫茂工程服务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翔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8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欣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8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志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5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尚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宏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龙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映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兴通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崔宏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8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奕顺矿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王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中一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6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中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少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6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中煜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明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卓异幕墙门窗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联智能技术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万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49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四联智能技术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铜川住宅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4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渭南市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孝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48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渭南市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乔晓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渭南市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振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渭南市建筑工程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23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澳利基消防保安工程器材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小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7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苍龙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广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14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苍龙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翟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562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长城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1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长城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9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长城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晓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1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长城岩土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蒲晓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1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大彩设计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田立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53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发记营造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齐祥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发记营造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4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发记营造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严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和发电子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薛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78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建大津辉建筑科技实业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徐亚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62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建筑科技大学建筑设计研究院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旭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范珍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95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兆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82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0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鑫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79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祥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04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懂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彬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65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嘉航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938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文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5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彦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894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杰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文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9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景泰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安卫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凯申展览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先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凯申展览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魏永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3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蓝天实业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鲁高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1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利君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庆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6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三建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党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77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盛科信息技术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晓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1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天宝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玉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67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天宝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罗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天宝国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占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77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西翼智能科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瑞芝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5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协同数码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卫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协同数码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协同数码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安雁塔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雷国庆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77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北水利水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冠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62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北水利水电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文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兴平市金航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于海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694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延安治平集团建筑安装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74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榆林市祥和建工路桥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杜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4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路桥集团西安实业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游金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7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电建设集团十五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志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240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葆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三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8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建设工程咨询西北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韩建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568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建设工程咨询西北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977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七局第四建筑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小林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55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曹木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二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爱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4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保暖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乐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政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5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永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叶珠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第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4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交二公局电务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林江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煤科工集团西安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郭成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73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西安电气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晓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西安电气化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29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电气化局集团西安铁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文治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6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三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71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8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彭小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78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二十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钱朋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十二局集团第四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常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5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一局集团物资工贸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陕西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铁一局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跃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978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二十一冶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长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1528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诚信建安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(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集团</w:t>
            </w: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)</w:t>
            </w: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学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32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第六建设集团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贵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04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第三建设集团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3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风采展览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家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799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风采展览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1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风采展览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郑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28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达路桥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登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达路桥工程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丽坡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1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智信息科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建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0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智信息科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学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56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智信息科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健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60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恒智信息科技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玉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弘德永兴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树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6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弘德永兴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汪志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84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宏兴工程建设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冀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08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华成建筑安装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蔡相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90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79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华胜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30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华威建筑安装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龚子轩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建投土木工程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彦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06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金程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梁立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3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金程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大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5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金程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宗国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949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金汇宇建安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华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金亿达建筑装饰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淑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9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兰穗装饰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天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路桥飞宇交通设施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畅鹏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0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民鼎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岳谷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300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荣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姜学臣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92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荣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燕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8895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荣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余春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荣昌建设集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钟立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35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三丰电力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223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第二安装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宋长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33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水利水电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华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6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水利水电工程局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96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顺达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玉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0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1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顺达路桥建设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世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2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泰吉消防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晓峄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五环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新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五环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国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7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五环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映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481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永新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程全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72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昭通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富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14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昭通路桥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姚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0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中南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付满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7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中南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蒋大伟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14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2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昌恒业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建国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756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昌鑫泽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文龙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758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州华铁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康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660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州寰球工程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春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77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兰州金信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3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陇西县威远建筑安装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金彩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152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掖市兆盛工程监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贾元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6626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市政工程西北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小亮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14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甘肃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市政工程西北设计研究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宗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1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路达交通建设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9157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3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宏星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屈文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009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西宁宏莹幕墙装饰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高胜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24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平路桥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邱城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11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正平路桥建设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清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536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青海省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国水利水电第四工程局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续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93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水利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昊源工程监理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煜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Y0035129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华侨园集团公路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廷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0819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融成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孟玉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0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融成招标代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巧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2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视通建设发展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俊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4893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4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住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白海云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5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住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丁林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228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住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静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04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住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建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住宅建设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武新宁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J0036118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银川高新区远成建设工程监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马跃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1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银川三建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勉智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0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宁夏回族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银川市第一建筑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JZ0039560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克拉玛依市金牛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显钧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2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库尔勒正方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良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642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5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库尔勒正方建筑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朱新贵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754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石油化工工程建设监理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万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市朗阁消防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丛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0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市朗阁消防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易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2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铁建工程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继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4821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铁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乌鲁木齐鑫天方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桑东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17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城建（集团）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袁海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8217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大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侯建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1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大华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5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广益工程建设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石自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7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6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昊业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波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23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恒通达工程造价咨询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55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华誉建工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肖增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50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晖润达建筑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芳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建工集团永祥门窗幕墙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志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204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库尔勒市建设监理中心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沈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0392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市政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昆仑工程监理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端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2193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七星建设科技股份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任长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467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生产建设兵团招标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邹雪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8423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塔里木建筑安装工程（集团）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周希文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51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7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天麒工程项目管理咨询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董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52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冶金建设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吴刚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752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部银泰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何长斌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696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部银泰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江焱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537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部银泰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刘光强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29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4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部银泰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73250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5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部银泰建设工程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敦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7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6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鲍晶军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0610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7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孙万法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252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8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西岳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王晓明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551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89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信息产业有限责任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李辉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884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永通光明电力安装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赵志远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2616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机电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卓越工程项目管理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陈杰芳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15192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2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新疆维吾尔自治区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中建新疆建工集团第二建筑工程有限公司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杨承武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38127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建筑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1893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总后</w:t>
            </w:r>
          </w:p>
        </w:tc>
        <w:tc>
          <w:tcPr>
            <w:tcW w:w="4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张佐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cs="宋体;SimSun" w:ascii="Arial Unicode MS" w:hAnsi="Arial Unicode MS"/>
                <w:kern w:val="0"/>
                <w:sz w:val="20"/>
                <w:szCs w:val="20"/>
              </w:rPr>
              <w:t>0233568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公路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Arial Unicode MS" w:hAnsi="Arial Unicode MS" w:cs="宋体;SimSun"/>
                <w:kern w:val="0"/>
                <w:sz w:val="20"/>
                <w:szCs w:val="20"/>
              </w:rPr>
            </w:pPr>
            <w:r>
              <w:rPr>
                <w:rFonts w:ascii="Arial Unicode MS" w:hAnsi="Arial Unicode MS" w:cs="宋体;SimSun"/>
                <w:kern w:val="0"/>
                <w:sz w:val="20"/>
                <w:szCs w:val="20"/>
              </w:rPr>
              <w:t>同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567" w:right="567" w:gutter="0" w:header="0" w:top="1134" w:footer="992" w:bottom="104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8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1">
    <w:name w:val="页眉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58:00Z</dcterms:created>
  <dc:creator>MC SYSTEM</dc:creator>
  <dc:description/>
  <cp:keywords/>
  <dc:language>en-US</dc:language>
  <cp:lastModifiedBy>liulei</cp:lastModifiedBy>
  <dcterms:modified xsi:type="dcterms:W3CDTF">2014-07-28T08:02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