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陈子生等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707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名符合一级建造师初始注册条件的人员名单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tbl>
      <w:tblPr>
        <w:tblW w:w="15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73"/>
        <w:gridCol w:w="4213"/>
        <w:gridCol w:w="1652"/>
        <w:gridCol w:w="1484"/>
        <w:gridCol w:w="1471"/>
        <w:gridCol w:w="1412"/>
        <w:gridCol w:w="1468"/>
        <w:gridCol w:w="1385"/>
      </w:tblGrid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省份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资格证书号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资格证书专业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申请注册</w:t>
            </w:r>
          </w:p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审核通过专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审核理由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保利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子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8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保利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3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辰正方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树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49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艾迪尔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24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艾派斯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海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1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安助消防工程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立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2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北方西林幕墙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基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0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博奇电力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华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4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长城民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龙斌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8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诚信四海市政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宇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4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城建华宇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6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城乡建设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继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0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崇建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8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楚海力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淑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5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春晖电气设备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朝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大华胜格威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5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鼎越工程技术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爱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5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都宇设备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3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阜达宏安系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郝泽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5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高辉利豪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安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固强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苗勇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8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国电博利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国电博利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国电通网络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志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3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国电通网络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梅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7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国泰瑞安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莉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0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国泰瑞安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国泰瑞安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贝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国网中电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雪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57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国网中电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秀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54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国信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建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4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海鑫工程监理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维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88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韩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连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和正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明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76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宏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钱立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16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宏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东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9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华成时代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郜大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2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华商绘都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伟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93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环铁兴业建筑安装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心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1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环亚恒信建设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70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雷占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9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英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9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建磊国际装饰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8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建磊国际装饰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兴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金田伟业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立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6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京电起越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樊月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2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九州恒盛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麻智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九州恒盛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志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君腾达制冷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忠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7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科海致能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国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1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乐艺国际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继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0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乐艺国际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0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丽贝亚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新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7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良业照明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玉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8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路旺兴电气设备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国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49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纽约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利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6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乾坤元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孝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1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清尚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25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润安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丽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12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润安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志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8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润安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滕晓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82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润安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明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99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杉浩建设开发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海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1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时创工程项目管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2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世纪佰特节能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郄春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5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世源希达工程技术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恩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15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世宗智业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志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世宗智业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彩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巨龙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伟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44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聚龙市政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郗志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40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pacing w:val="-10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spacing w:val="-10"/>
                <w:kern w:val="0"/>
                <w:sz w:val="20"/>
                <w:szCs w:val="20"/>
              </w:rPr>
              <w:t>北京市美兴达建筑装饰装修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窦新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2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亚太安设备安装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3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首钢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536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硕华泰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安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腾疆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褚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10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天恒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8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天恒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米鸿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9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天祥源福加固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效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拓宏图房屋拆除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2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新水京威水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庄金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01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正和工程装备服务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娄春媛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3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正和工程装备服务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秋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43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政泰隆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翟红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电加美环保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代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44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海昌达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建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海昌达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4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环工程建设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文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1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集信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国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5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建科安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杰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2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建科安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光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3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兰环境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永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8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隧隧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红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6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铁北方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消伟业安全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2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消伟业安全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志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消伟业安全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俊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71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消伟业安全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国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71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消伟业安全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慧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2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雅艺铁科贸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轶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0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住总第三开发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玉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7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东易日盛家居装饰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6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翔飞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方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20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峰建设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489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峰建设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65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巨龙在线（北京）科技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玉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神州长城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晓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3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北华宇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吕云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2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城建第五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燕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地质工程集团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付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108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公路工程咨询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敏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公路工程咨询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建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8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华电工程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0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二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方自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0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二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连志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0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二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广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6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二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9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二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常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0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二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科研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0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二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义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5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二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小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9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技术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晓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1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技术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丽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20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设计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永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0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设计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5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一局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6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一局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付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45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一局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4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一局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一局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蒙小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5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一局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志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一局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红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5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一局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建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一局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0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京冶工程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67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京冶工程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文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85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石油集团工程设计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艾利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127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二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乐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5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新兴保信建设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0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新兴保信建设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付庆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6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新兴保信建设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5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新兴保信建设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毛洪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7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新兴建设开发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钱国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1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海工程建设总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立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25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化岩土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齐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81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城市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楚恩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D003915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城市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多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D003910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-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成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祝天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71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二局第一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柏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68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铁路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左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5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一局集团第二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旭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4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第三公路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跟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62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一公局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志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7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一公局桥隧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洪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5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煤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环保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8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煤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环保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煤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环保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长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0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煤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环保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小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03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电气化局集团第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满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56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电气化局集团第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宝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56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电气化局集团第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云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56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电气化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海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9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电气化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诸小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9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靳小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4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华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3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安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1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海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7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路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延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7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六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正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2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六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孔庆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九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6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六局集团北京轨道交通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8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六局集团第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本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5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外建华诚城市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延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3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信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和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193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第一市政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品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2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东方奥特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2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二十冶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2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富凯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孟昭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8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海能电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564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红旗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锦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1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开发区华胜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薛洪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3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管道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廉海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4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花苗木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洪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8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武清区建筑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洪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2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天实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建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3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天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范素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96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通和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瑰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3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五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桑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8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一冶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华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4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宇昊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艳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4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中海石油工程管理咨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牛清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2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六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文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6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第一航务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66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一公局第六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玉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9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航空港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武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82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航空港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5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航空港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旭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9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八局集团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0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保定宝硕新型建筑材料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志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保定京电电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海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保定市超达体育设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志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4048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元建业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培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元建业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海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元建业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戈兆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0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元建业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坤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元建业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洪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元建业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元建业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元建业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左攀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元建业集团元正装饰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志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定州市第二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海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丰宁北方公路工程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化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4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丰宁北方公路工程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路长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4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丰宁北方公路工程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兴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4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丰宁北方公路工程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祝国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4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丰润建筑安装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隋卫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4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碑店市东昌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藁城市广信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霍俊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藁城市广信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苑小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邯郸市联达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邯郸市新和建设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36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安祥工程项目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科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85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白云建筑装饰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文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白云建筑装饰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博嘉招标代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建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超能平安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褚景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超能平安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智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超能平安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克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5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超能平安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秀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超能平安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孟素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超能平安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婵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超能平安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际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5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辰光鹏晖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少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诚业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晓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大地建设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靳艳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6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大地建设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立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德昌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檀领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4046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地矿建设工程集团承德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冀大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地矿建设工程集团衡水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0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东方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彦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东林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淑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东林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乐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工程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0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工程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欢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0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硅谷化工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硅谷化工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7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硅谷化工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4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国合招标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建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海浪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双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海浪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6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杭萧钢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志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80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宏远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录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5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鸿泰工程项目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桂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5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厚丰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亚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厚丰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含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厚丰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丽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厚丰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胜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华博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乐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华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边辉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华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立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华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葛志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华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华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文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华兴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胜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环艺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小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5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冀安公共安全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房跃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晓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有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7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春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岳永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6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连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天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幸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天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培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771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天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天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喜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天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会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天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庞建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天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占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天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天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建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天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志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秋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松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文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国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丽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卢志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少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卓诚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新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D003920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太汇行土木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康二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太汇行土木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太汇行土木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广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3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杰安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彦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今朝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康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81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金涛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铁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54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金正科信建设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郝敏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D003919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九达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相春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九特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欣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5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空调工程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海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25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莱特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联旭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史玉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隆兴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伟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4040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路博交通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永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5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连玉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4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鹏跃幕墙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树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6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鹏跃幕墙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1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申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丽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申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书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申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立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申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俱丽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申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凌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申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申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云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申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邱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申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金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申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申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展海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神龙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品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神龙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新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神龙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连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神龙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神龙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兰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胜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全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5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申知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2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增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翟英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素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第三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时俞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4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建材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送变电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艾春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56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送变电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56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送变电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56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送变电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书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56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送变电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贵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56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送变电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世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53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送变电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志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送变电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54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圣基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耿宏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双维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克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水文工程地质勘察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秋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水文工程地质勘察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齐占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顺通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艳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2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斯特钢构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庆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泰华锦业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葛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0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天森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万方中天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秋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新华幕墙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卫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新隆基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友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新隆基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胜虓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新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春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鑫隆安全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范亚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鑫隆安全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军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2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鑫隆安全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剑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鑫隆安全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育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星辉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卫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一博绿色安全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边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一博绿色安全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红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正信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振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中核岩土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翟永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众诚建业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玉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卓晨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葛志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卓晨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谷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卓晨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奚振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衡水正大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艳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94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北铁建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顾湘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4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佳林建设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晓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大陆展览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单永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秋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颖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蓝翔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瑞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开发区中油龙慧自动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德晟石油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康宏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增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康宏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房伟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康宏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康宏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永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康宏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康宏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康宏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陆建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8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康宏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孟玲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康宏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裴罗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6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康宏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付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3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康宏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利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0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康宏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继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1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康宏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翠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5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康宏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彦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8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瑞池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利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祥源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丽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祥源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彦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祥源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祥源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维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祥源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祥源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明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市置恒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潘金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4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物探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建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物探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莉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物探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芦海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物探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华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物探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建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6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物探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新奥光伏集成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燕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新奥光伏集成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婷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廊坊新奥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国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93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鹏达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红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1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秦皇岛方圆港湾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承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8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秦皇岛福安电力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启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8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秦皇岛福电送变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祖广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8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秦皇岛市大地卓越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孔德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5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秦皇岛市三信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宗满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4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秦皇岛远赢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少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8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瑞和安惠项目管理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鲁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常宏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丽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东方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金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东方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东润设备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英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2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嘉昶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利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三建建业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建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三建建业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彩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3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三建建业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市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海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市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利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5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市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宝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7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市宏森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晶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市宏森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占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市宏森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甄朝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市文生门业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义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一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倪自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一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国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元亨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云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元亨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康美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6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元亨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永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元亨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振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中诚建筑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俊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4039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斯特龙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博润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4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博润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振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7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诚达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洪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7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诚达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玉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8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诚达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爱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7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诚达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永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3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诚达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学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8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诚达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20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方舟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东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3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恒明威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文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3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恒明威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丹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3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恒明威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军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3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恒明威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志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22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恒明威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翟洪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3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冀东电力检修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才红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7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佳龙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艳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7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力通消防安全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郝新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7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瑞丰建业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成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4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瑞丰建业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春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4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市滨海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边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8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市天信装饰装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锦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3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俱时工程科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志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2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俱时工程科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顾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俱时工程科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牛爱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5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俱时工程科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海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五矿邯邢矿业邯郸中冶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鹏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K003629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香河县三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利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辛集市天久住宅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杰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辛集市天久住宅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邢台宇通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丽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邢台宇通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易县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志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9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兵器工业北方勘察设计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朋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兵器工业北方勘察设计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海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兵器工业北方勘察设计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殷炎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兵器工业北方勘察设计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志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电子系统工程第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付章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7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电子系统工程第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电子系统工程第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翔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电子系统工程第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建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电子系统工程第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电子系统工程第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恒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23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二十二冶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志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82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二十二冶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牛桂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83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二十二冶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小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83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化学工程第一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方俊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化学工程第一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兰会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化学工程第一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万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化学工程第一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化学工程第一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东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太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志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85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太建设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成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6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太建设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顾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42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太建设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良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5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太建设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9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电气化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俊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0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电气化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崇英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0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电气化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0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电气化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瑞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电气化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兴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8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电气化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万亚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七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晓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2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史立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文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月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志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0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春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兆海山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郜俊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治市龙宇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牛晓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1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同市三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爱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8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晋城宏圣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竹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1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晋城市巨能电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振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7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临汾市城建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7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创享建筑工程咨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9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鼎隆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方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8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鼎隆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3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鼎隆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孝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7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罗克佳华百能电气设备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海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9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润鑫通铁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永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69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润鑫通铁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汤杰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2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蒲县兴达建筑安装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晓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9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水利建筑工程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利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3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圣丰泰工程造价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6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太行建设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海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1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太行建设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文月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6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威龙建筑装饰设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6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一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卫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8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一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9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永信通招标代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翠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862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宇王坪招标代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樊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79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泽祥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治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2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众鑫宏业电力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3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太原市神博工程招标代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宇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8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忻州市第一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0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运城市鑫马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建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1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三局集团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9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三局集团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艳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2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三局集团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晓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2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三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樊艳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2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七局集团电气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宏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4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七局集团电气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敏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4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阿荣旗第一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继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2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巴彦淖尔市蒙益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海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553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包钢西北创业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国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3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包钢育欣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5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包头市第二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志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1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包头市第四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玉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816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包头市公路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一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4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包头市金诺招标代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2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包头市新飞工程建设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药筠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1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赤峰安通路桥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晓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4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赤峰永成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臧显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1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鄂尔多斯市万达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815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呼和浩特市公路工程局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吕海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3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呼伦贝尔市承达工程招标代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天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2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第三电力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戴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5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第三电力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美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61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方圆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国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0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昊远工程建设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春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6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呼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巩立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8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呼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前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7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呼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5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呼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969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呼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裴奇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7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呼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闫素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969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呼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波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4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呼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4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呼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文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1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家园建设工程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胜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嘉信实业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俊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0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金誉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牛海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3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九地缘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付建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9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九地缘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俊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8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九地缘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裴润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62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九地缘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应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1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九地缘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巨华集团大华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840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隆升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范文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1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路桥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吕振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53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铭源建设工程招标代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秀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5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铭源建设工程招标代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池华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铭源建设工程招标代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晓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69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申泰建设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志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277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世辰建工（集团）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庚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68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司特广告装饰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转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1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通安特交通工程科技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翟晓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3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新大地建设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3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新开元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建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4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有信建筑安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海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8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乌兰察布市集宁威德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志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59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六局集团呼和浩特铁路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秀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60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六局集团呼和浩特铁路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祁俊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2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六局集团呼和浩特铁路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永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2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鞍山市纵横工程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9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朝阳鸿利建设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72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朝阳鸿利建设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彩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3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朝阳首航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志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7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爱瑞克机电设备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少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2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博翔科技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3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大众联合机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付玉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2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大众联合机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陶文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3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东冶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晓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6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泛华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明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2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宏岩水利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秀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2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金帝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明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3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金帝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3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圣达科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莹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8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圣达科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路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6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顺迪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包光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3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顺发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3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顺发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康卫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8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顺发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德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顺发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路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1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顺发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顺发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国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3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顺发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3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顺发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丽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3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天意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付晓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3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天裕招标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福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868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同方智能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永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3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丹东东方测控技术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宝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71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东北电业管理局第二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段成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2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抚顺石化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193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抚顺石化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福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193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抚顺石化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70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抚顺市远大建筑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晓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71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抚顺中通建设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0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阜新二建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柴士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2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阜新市建设监理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铁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2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国营锦州北山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2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国营锦州北山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2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锦州宝地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2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锦州宝地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美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2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锦州宝地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亢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2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锦州宝地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2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锦州宝地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铁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2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锦州宝地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敬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2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锦州宝地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明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2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锦州缔一建筑安装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2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奥兰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9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奥兰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9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奥兰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70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奥兰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忠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9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地质海上工程勘察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兆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8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浩丰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翁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9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环宇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曲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4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汇美装饰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洪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9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泰丰铝业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毕澄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8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新风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路阿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984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冶金基础工程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赫晓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1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冶金基础工程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1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有色基础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洪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8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正邦工程造价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光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795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正邦工程造价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922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凌海市建筑安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史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2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昂立信息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永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9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柏溢场馆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8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北方建设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耿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8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北方建设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淑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8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北方建设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8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北方建设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成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8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辰宇建设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史自治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8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大润泽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殷新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9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电业局电气安装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9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固得力特种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俊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6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金时代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洪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9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山盟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9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市第十四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光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9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市工程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9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市仕龙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9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腾业建设招投标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维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4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天北建筑安装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洪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9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天北建筑安装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胤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9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通海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丛春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9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通海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9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通海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栾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3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通海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华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6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同创建筑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耿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90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同创建筑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齐志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96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维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国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4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亚特体育场馆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2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亚特体育场馆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1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亚特体育场馆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8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亚特体育场馆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裴迎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8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亚特体育场馆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文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3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亚特体育场馆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富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8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亚特体育场馆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1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正昊幕墙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忠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869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中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9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中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9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中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71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中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海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480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、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岭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3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岭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全明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3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岭市市政建设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3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岭兴大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洪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3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营口治成迁喜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海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8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一航局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范春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4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一航局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谷金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4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九局集团电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翟予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70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九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彬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0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九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庞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7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冶沈勘工程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雪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0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冶沈勘工程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海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0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冶沈勘工程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光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0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春华龙水利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喜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6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长泓水利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思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1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吉奥水利水电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学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8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鑫磊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玉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8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一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怀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庆市励丰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0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庆星火通讯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1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哈尔滨大地消防设施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淑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4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哈尔滨东安建筑钢结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99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哈尔滨东安建筑钢结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晓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0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哈尔滨鸿大邮电工程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文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98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哈尔滨市第一市政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伟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哈尔滨市政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海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5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哈尔滨中基建设工程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滕洪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0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哈尔滨珠江灯光音响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树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9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哈尔滨珠江灯光音响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庆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4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哈尔滨珠江灯光音响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秀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4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哈尔滨珠江灯光音响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忠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4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哈尔滨珠江灯光音响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桂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4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富华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方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4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富华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春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4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瀚翔装饰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邴业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7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瀚翔装饰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丛春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7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农垦隆盛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边淑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7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农垦隆盛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洪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7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森海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卫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99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森海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兆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3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安装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7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北通招投标代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邹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5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东煤建筑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7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公安消防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士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广通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振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4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殷东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7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利德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鹏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7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龙建路桥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凤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66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龙建路桥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悦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16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龙建路桥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闫景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66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睿智方圆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密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3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睿智方圆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月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昭瑞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99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中恒招标代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淑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5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时和工程建设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褚贵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4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新金山环保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小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5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振宁电子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3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振宁电子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霍明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4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振宁电子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保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5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振宁电子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4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拜耳技术工程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守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8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成温调机电工程（上海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蒯龙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6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德持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1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浩德科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东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8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宝建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建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92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北盛建设工程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利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北盛建设工程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莫靓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9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迪蒙幕墙工程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6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迪蒙幕墙工程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邵俊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49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迪蒙幕墙工程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健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49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迪蒙幕墙工程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3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电力高压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晓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3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叠加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梅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2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东欣安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3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风神环境设备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运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67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奉贤建设发展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大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3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国际建设总承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3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华钻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新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05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会龙工程管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边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2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慧道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邵海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0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嘉祺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春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5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建工二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城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建浩工程顾问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彦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9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建辉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2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建筑装饰集团申兴装饰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海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0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杰东系统工程控制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4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金桥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谈卫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6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九安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家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4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久坚加固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宏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2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聚隆绿化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雄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8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勘测设计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金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1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魁元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士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4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魁元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伟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2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林天市政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55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、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罗宇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广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0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名华工程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868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名华工程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玉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869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明凯市政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郝学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8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容基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代华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3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三凯建设管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乔景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07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三维工程建设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74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杉海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60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嘉定区建设工程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晓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9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斯拜煦网络系统科技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忠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16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腾达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应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8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腾旭机电设备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来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567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通灵疏浚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楚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同翔土木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洪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1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希华通讯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嫩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5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希华通讯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夏正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9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现代建筑装饰环境设计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浩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6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现代建筑装饰环境设计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利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2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祥叶幕墙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晓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2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欣龙建筑装潢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8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新宝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黎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7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新宝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9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新超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严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6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兴盛消防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美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1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扬子江建设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佳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6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银龙建筑装饰绿化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中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8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闸北城市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65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中建八局装饰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宪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6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藤田（中国）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7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船第九设计研究院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92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地质工程公司上海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欣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8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二十冶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15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二十冶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陆振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8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二十冶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琦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15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二十冶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14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核工业第五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莫晓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9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八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乔秀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6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一局集团第一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再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2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茂（上海）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封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1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四局集团上海铁建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利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四局集团上海铁建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振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0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上海工程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鲍少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7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上海工程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2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上海工程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廖成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3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上海工程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8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上海工程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欧哲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69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上海工程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光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8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上海工程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良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69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上海工程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鸿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8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上海工程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卫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7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州南天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卢勇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0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州市交通建设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3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衡建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春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945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宏伟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晓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0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铭鼎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卜士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0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铭鼎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邵卫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0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天容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祥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5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兴达交通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祁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0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雨发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8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中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宗志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9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路桥华祥国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6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路桥华祥国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海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3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路桥华祥国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德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5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南部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怀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0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通万都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0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安治建设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天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5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无锡市中嘉工程管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繁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104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州市水利建筑设计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进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297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州正成建设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伟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1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盐城市诚信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汤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0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盐城市工程建设监理中心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高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0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盐城市建兴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建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9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镇江京通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左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0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局集团第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其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5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局集团第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辛启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4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百盛联合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海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0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贝林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严洋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92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博坤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云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7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博坤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挺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富阳市受降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亮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45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殷伯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16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盐县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燕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16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东升铝幕墙装璜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永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7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东升铝幕墙装璜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卫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7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东升铝幕墙装璜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伟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7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二建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家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9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高普建筑材料系统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81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恒鼎园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戚荣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8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恒翔建筑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29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宏达钢结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虹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汇海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欢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联峰建筑智能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77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龙华环境集成系统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再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3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平安交通设施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6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千城建筑设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施小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880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神通交通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孔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0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天仁建设环境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忠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0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萧山广宇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福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7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萧山广宇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俞生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萧山水务投资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幼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44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萧水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王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91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新海建设工程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安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0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兴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伟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永翔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烨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永翔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施定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元城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作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1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浙大同力水电安装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芸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42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正业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鹤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66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中河建设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永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43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中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文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7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丰建设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贤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14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信咨询设计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云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881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景宁君豪市政园林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聪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0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巨匠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裴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5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临安锦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俞伟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7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临海市交通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天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6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龙邦装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金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8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龙邦装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9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波诚建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岑伟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834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波大汇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宝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78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波和兴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昌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228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波科信华正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毛钱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5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波市斯正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日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121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波万基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亮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13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波中洲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利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3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波中洲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6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台州定益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天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3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台州市安泰交通安全设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军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8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台州市四方交通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顾志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65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台州市四方交通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先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7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台州市四方交通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瑞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2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环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兆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1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桐庐富春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灿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7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万家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淦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7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温州佳旭建设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国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6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温州市宏业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泰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15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温州市一沣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贤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15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大网新系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管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0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大网新系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宾嫔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1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大网新系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可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0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大网新系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1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大网新系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1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大网新系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遵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5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宝森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俞建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6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宝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干树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6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宝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泰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6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宝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茅云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6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宝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倪华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6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宝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倪张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6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宝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莉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6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宝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0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宝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建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6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宝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步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6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宝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美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6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宝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明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6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宝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钟学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6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策利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9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城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玉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8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城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8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城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倪国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8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大地交通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郴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3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德方智能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丽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2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典尚空间装饰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文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5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典尚空间装饰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余小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5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东星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6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东阳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剑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7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东阳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葛玲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7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光大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金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8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广诚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德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75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广力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勇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8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广隆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1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国泰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国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8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国泰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必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1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国泰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潘振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1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国泰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国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1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杭州湾建筑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光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8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杭州湾建筑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鲁臻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8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杭州湾建筑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0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恒搏钢结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晓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9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华铁通讯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汤文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4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嘉善斯帝尔电力设备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盛红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471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嘉旺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德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47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建银项目管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827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江天园林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敏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4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交工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建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7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交工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章安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7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锦天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邬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5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锦天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6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钜元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利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2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君傲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严学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1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昆仑建设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8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龙游天苑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豪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11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绿城装饰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潘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7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牧林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1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南湖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储勇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5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南湖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玲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5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南湖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戚国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5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南湖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建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5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南湖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俞慧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5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欧力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爱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0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勤业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永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7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勤业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贺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1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勤业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进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8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勤业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7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勤业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82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求是工程咨询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晓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471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森瑞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国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8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长城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柴燕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1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长城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美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2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长城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傅家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6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长城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剑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0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长城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艳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9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长城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施晓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0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长城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洪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9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长城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1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长城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赛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1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东阳第三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大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2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东阳市中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翁良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9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二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焱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0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工业设备安装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玉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7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工业设备安装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俊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7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宏途交通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胥中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7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文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5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送变电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洁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6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送变电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益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7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送变电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义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7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送变电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兴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4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送变电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军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7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送变电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茅开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7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送变电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7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送变电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凯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7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送变电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6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送变电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172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隧道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余启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125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通信产业服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楚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2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通信产业服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小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6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温岭市第五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宝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3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圣华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6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泰阳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初作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11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腾虎市政园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81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滕头园林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018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天成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建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906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天创交通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衍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7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天地环保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丽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658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天地环保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长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471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天科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洪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1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同心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承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8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万里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儒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0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伟东幕墙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君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9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伟东幕墙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钱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8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伟东幕墙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良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6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五洲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904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新城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管剑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17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新中源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钢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12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耀厦控股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伟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5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艺隆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童华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12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银建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洪军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银建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洪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7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佑昌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府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822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跃龙园林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薛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运发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方国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44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正元智慧科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金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1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方琳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傅金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联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蝶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9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来国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清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平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莫献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海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小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1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方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8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华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佳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闫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明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京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南智能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敏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4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威交通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俊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6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中屹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96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天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志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6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天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7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天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9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天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善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46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天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克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6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四局集团浙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吕旭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112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六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时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1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六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长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6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六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旭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2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安厦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秀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7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诚进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阳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5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鼎信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顾伟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5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鼎信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林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1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东立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葛华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5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东立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44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广振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伟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66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国祯环保节能科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毕丽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5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国祯环保节能科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学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5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国祯环保节能科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新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5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泓建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继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46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鸿石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郜青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6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华力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宏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1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华力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6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华通电气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邵清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5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佳伟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修伟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4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江南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小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1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杰智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9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金诚营造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8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金煌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1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金煌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忠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4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凯源建设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6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科创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季益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41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科源工程建设招标代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忠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两淮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1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鲁班建设投资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志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1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鲁艺建筑安装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鹤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2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路畅交通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1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仁达建设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玉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948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荣力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改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43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瑞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代高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5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三十头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天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6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迪克信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欧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5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建华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桑仁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8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方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0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经工建设集团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晶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9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经工建设集团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有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9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苏洋设计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立校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6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苏洋设计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48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文一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童有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6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现代交通设施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宣家仓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1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、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驭海建筑装饰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海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6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中瀚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永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8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圣红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6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水利开发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虹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1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四建控股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方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7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万宜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雷培雄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6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万宜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帅旭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9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鑫源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61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鑫源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启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8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义银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6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义银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发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3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永兴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8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中固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俊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7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中昊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警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1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中昊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秦金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5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滁州市皖东建筑防腐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兆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1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滁州市皖东建筑防腐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卢志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0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滁州市皖东建筑防腐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庆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5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滁州市皖东建筑防腐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世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0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凤阳新城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丹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9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凤阳新城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硕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4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凤阳新城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48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凤阳新城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8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凤阳新城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5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凤阳新城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邦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45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安明电力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翠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1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博瑞经济技术发展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葛君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0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博瑞经济技术发展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2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大富建筑装璜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3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大富建筑装璜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付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3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大富建筑装璜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庆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5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东环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49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工程建设承包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建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3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光太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慧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1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光太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郝姣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2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光太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春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74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光太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30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光太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剑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8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光太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道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8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光太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富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7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光太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余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8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环宇电力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秦明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2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环宇电力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殷达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9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市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慕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42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市祥瑞交通建设科技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小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市祥瑞交通建设科技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方应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1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市祥瑞交通建设科技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万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8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市知本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庆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7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同方信息技术开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东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5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合肥装之杰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慧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7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鞍山市青松机电设备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文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6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潜山县建设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训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潜山县建设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德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舒城县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更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84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铜陵新林建筑安装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永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7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冶金工业部华东勘察基础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东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5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冶金工业部华东勘察基础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海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5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义城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陶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7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义城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章培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6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城建第六工程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城建第六工程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孟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5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城建第六工程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钱久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9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化学工程第三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6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pacing w:val="-10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spacing w:val="-10"/>
                <w:kern w:val="0"/>
                <w:sz w:val="20"/>
                <w:szCs w:val="20"/>
              </w:rPr>
              <w:t>中国能源建设集团安徽电力建设第一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建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9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pacing w:val="-10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spacing w:val="-10"/>
                <w:kern w:val="0"/>
                <w:sz w:val="20"/>
                <w:szCs w:val="20"/>
              </w:rPr>
              <w:t>中国能源建设集团安徽电力建设第一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利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5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能源建设集团安徽省电力设计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兴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7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十七冶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建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1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徽世纪星机电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书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7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材集团合肥名流水泥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0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局集团第三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同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1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四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道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7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旭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8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旭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8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东南铝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雷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58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东方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6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豪太装饰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玉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0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豪太装饰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晓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豪太装饰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伟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豪太装饰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文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恒声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宏鼎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8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宏鼎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惠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3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宏盛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8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宏盛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君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3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宏盛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4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宏星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邱炳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9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华建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敬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8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佳诚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5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金帝装饰工程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振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7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联晟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家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58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联晟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桂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6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联晟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发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55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凌志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现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0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六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4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六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剑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9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六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3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六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剑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9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六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伟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3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六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心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9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六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檀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3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六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3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六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林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4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六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9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名城建工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志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7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名城建工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基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3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普尔泰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爱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普尔泰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余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54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泉州市二建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杜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0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长乐市新纪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二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5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长乐市新纪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童丽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07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二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瞿宜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3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二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欣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90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华高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世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7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惠东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0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惠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4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佳鑫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培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7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交通建设工程监理咨询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才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607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九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建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5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九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招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6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九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秋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5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九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彧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6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九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会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5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巨龙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占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7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泷澄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7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泷澄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陆家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4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泉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6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水利水电工程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幼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2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天闽建筑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艳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4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天闽建筑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夏海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5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五洲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6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五洲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7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五洲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玉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五洲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7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兴盛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晓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57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天映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谭丽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6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天映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2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天映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宏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69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天映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学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通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秀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1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万泽装饰工程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全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7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万泽装饰工程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嘉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2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万泽装饰工程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允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9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祥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成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8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新和日盛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永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3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永东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包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9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永东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立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永建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明月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2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元品建设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春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8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正源水利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1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卓越建设工程开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陶文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47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卓越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1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卓越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防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3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卓越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3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州广荣建筑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8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州海福建设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5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州闽发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培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3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州市第三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余贤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656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、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名筑实业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东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59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平高速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庞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9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平高速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钟炎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9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瑞（福建）电力勘测设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奚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9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莆田市建诚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0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千易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骏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90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泉州市中荣幕墙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攀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5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泉州市中荣幕墙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1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泉州市中荣幕墙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海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泉州市中荣幕墙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淑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3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泉州市中荣幕墙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彦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泉州市中荣幕墙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邹道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日昌（福建）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7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厦门市广厦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登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5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厦门中平公路勘察设计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尚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986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洲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施文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50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昌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1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昌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熊会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0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昌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黄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发达控股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子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发达控股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丰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0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发达控股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元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发达控股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海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0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抚州市环宇市政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赣州风采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赣州市天堂鸟园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赣州市天堂鸟园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永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1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赣州市中韵工程咨询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忠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058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安市建设工程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付晓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828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航达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芦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1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航达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闵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核工业华东建设工程集团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谭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宏盛建业投资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敖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宏盛建业投资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0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宏盛建业投资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志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宏盛建业投资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瑞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洪城市政环境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开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洪城市政环境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万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青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邱书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0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昌宏园林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昌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保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昌贤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7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昌宇建设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欧阳小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昌宇建设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诚元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纪云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诚源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0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诚源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武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诚源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简立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诚源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包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诚源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庆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2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诚源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诚源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46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诚源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立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0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诚源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春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5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缔益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明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东钜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顺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丰和园林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廖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丰和园林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小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丰和园林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丰润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陶雪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凤翔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小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3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凤翔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6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凤翔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国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6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凤翔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狄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742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凤翔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龚伟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8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凤翔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国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0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凤翔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文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38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凤翔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8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凤翔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大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89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凤翔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49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凤翔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丽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7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凤翔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信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4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福乐园林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兆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赣南地质工程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凤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赣水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爱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6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赣粤高速公路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雄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9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国龙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建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海隆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贺银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5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海隆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蓉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43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海隆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80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海隆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登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0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海隆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874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海隆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艳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核工业工程地质勘察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左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泓乔建筑装饰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涂金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洪洲园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国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洪洲园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玉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1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洪洲园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龚文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华安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聂浩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华宝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建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1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华川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华硕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景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3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华翔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小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2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环球市政建设园林绿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柏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6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环球市政建设园林绿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环球市政建设园林绿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卫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环球市政建设园林绿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际洲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贵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9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嘉业建设工程集团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国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安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晶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2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安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佳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4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思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二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宝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二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二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史淑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二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涂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二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锦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二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明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二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伟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二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章圣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二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钟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二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祝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三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敖仁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三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云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三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龚江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三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卢红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三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平国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3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三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秦雪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三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万孝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三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颜强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三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爱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三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小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四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建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1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四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新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1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四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谭彦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1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四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涂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0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四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1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四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四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四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一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国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一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昀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0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一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付杏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一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红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一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洪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1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一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一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一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春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8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一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小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一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小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一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海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第一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邹建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机械施工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海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机械施工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章振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装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捷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1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装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熊艳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装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颜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0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建工装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临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1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金山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葛凌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金山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秋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景观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朝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景观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符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景观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邹兴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景皓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间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景皓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伟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聚源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庞丽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1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绿佳市政园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费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绿佳市政园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伟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绿巨人市政园林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卫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绿巨人市政园林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青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茂盛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余行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牧鑫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柴堂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牧鑫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金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4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强隆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涂立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强隆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夏卫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1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三星气龙消防安全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管菊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1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山湖园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褚轶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山湖园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穆新盈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1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山湖园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1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宝龙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9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宝龙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雪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城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雷海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0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大枫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志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0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第十一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宇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第十一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廖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第十一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凌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赣建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黎金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赣建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宏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00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赣州昌顺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德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058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赣州昌顺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曾庆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5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国利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合众工程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亨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3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合众工程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2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合众工程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庆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2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宏发路桥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宏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贺朝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宏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华冶矿山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理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8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琴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亚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9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颜运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玉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9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临川安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2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临川安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玉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龙马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怡雄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梦远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国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鹏盛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青苹园林艺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军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青苹园林艺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成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群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管存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荣翔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柳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荣翔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3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荣翔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潘晓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5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荣翔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平国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荣翔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春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0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荣翔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高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荣翔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宝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9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水电工程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骆正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0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水平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志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水平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海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水平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凌红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0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水平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雄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1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水平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49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新绿地园林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曾凡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亿恺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潘晓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益众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章建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永隆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晓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永隆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志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宇超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金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兆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增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4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晟豪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卢飞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49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盛远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滕王阁环境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维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天承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威乐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云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3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威乐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牛红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3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鑫豪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左学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659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鑫山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振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9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兴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秋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兴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小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兴业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龙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9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亿阳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亮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亿阳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朝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益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延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4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益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建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益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子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1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益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益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慧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益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有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0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益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韦其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2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益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国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2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银诚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望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永发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海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093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远腾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志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云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言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正宇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0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正宇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欧阳云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正宇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丽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中创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申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0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中创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夏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2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中浩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屈思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中环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乐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中佳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中捷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国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中乐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海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1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中联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49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中煤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永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中煤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响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中南建设工程集团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勤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中盛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艾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中天园林开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中耀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0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忠信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柯尊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忠信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钟正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井冈山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脉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3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井冈山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48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井冈山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宗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97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九江市第二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金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1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九江市第二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夏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7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九江务实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志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绿宝景观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绿宝景观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翔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昌道桥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喻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昌道桥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支诗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昌市红谷滩园林绿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辉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昌市世纪园林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昌市世纪园林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昌市新鑫绿化景观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亦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昌市新鑫绿化景观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9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昌市自来水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发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饶市广信园林绿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晓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饶天景工程投资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春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66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余市江新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宜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0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余市中天路桥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军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余市中天路桥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红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余市中天路桥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永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余市中天路桥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左晓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春市交通公路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德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9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永修县第二建筑工程总承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吕梁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昌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政兴市政园林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吕明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6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鼎国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文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鼎国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亨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8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江西国际经济技术合作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代立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7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江西国际经济技术合作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天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6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恒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懋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7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恒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樊哲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恒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77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恒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冀立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3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恒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曾红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康建设管理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仁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阳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小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阳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邹小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9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珠珊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启道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0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济南城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爱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9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济南市水利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曲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0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济南先行公路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荣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0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临沂市兰田路桥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3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岛巨源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传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262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岛鑫隆公路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小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1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东方路桥建设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道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3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华邦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0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正大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中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1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正大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星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1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烟台市莱山区公路工程处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岩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955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烟台市莱山区公路工程处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光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1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烟台市莱山区公路工程处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兆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597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烟台市莱山区公路工程处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基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1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永昌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义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3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四局集团第二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代金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2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四局集团第二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新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2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四局集团第二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2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四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童加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6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安信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维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2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鼎鑫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艳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2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宏大水利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丰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华禹黄河工程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千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建基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牛双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4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建兴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边继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1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建兴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筱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7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建兴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青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4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建兴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卫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3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建兴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梅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1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建兴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宏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5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建兴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运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7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巨龙升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小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5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坤鑫水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素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04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鹏新建设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素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769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润安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衡庆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三谊矿山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樊少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6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上上和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晓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5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碧源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斐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038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碧源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玲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0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碧源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苗政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88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第一建筑工程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兆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5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合立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方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0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华晨建安防腐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丽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华晨建安防腐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彦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支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8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耀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4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建筑科学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洪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959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水利第一工程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景新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2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水利第一工程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萌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2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天宇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桑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5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十建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继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3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五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严义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88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新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18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星海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要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1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映天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9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映天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召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4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映天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成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2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映天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春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7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映天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道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4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映天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2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映天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振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5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振兴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红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963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正海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国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中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彩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5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众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丰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1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红旗渠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邢建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辉县市城建建筑安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1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械工业第四设计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继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0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焦作市黎阳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春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8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焦作市迅达建设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吕学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8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州市昌弘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8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洛阳市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潘国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86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濮阳市荣兴建安防腐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立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78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商丘市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明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769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泰宏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微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6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昌鸿基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贺翔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4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昌鸿基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0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正和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敬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30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正和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华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7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正和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志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38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州东信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国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87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州黄河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永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州新星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志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1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州昱翔房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1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七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53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驻马店市水利工程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伟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2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楚天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亚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0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葛洲坝集团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汤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6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葛洲坝集团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4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安博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树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安达安全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7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安达安全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康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04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安达安全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金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安达安全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永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沧海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91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川冶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耿瑞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川冶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子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86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大地机电设备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戴巧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3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大地机电设备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5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大地机电设备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邱昌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1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大地机电设备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71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大地机电设备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明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大地机电设备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聚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大地机电设备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1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大地机电设备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淑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2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恒艺鼎盛环境艺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玉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5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弘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弘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9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红源钢结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闵汉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9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宏鑫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文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2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建昊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2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金垦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建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53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金青牛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0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金青牛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媛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0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锦厦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0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锦厦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春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6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锦厦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丽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5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锦厦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3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九州建设项目咨询管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宇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3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君安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8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聪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2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东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7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联冠体育设施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艳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8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凌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凤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0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凌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巩建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5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凌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兵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3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凌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孔丽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7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凌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瑞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8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凌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4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凌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树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8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凌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7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凌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宜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6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麻城致远建设工程造价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夏永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904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美亚达新型建材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邹春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1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民族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亚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48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工业建筑集团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永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6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工业建筑集团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史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6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工业建筑集团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文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7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pacing w:val="-10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spacing w:val="-10"/>
                <w:kern w:val="0"/>
                <w:sz w:val="20"/>
                <w:szCs w:val="20"/>
              </w:rPr>
              <w:t>湖北省工业建筑总承包集团第三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48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pacing w:val="-10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spacing w:val="-10"/>
                <w:kern w:val="0"/>
                <w:sz w:val="20"/>
                <w:szCs w:val="20"/>
              </w:rPr>
              <w:t>湖北省工业建筑总承包集团第三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永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6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建工第二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雪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48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建工工业设备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怀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7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建工工业设备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铭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7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建工工业设备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49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送变电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9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顺康基础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俊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7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顺康基础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庞振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6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顺康基础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洪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2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顺康基础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8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顺康基础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闫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4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顺康基础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甄志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9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泰信科技信息发展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龙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3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天达建筑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4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天能地源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费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7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天能地源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志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7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天能地源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柯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48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天能地源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来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6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天能地源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严应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7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天能地源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作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44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天能地源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6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天能地源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宏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7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万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31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孝感市天仙工程建设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小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9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兴达路桥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4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兴龙水利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2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银鑫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蔚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9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裕源咨询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志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33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远升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正大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世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4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正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正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8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正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邱教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9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正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申恒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0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正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温新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8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正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灵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0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正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正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桂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5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正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景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9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志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2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志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彬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2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质升昌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光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3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斌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266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斌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4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诚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7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诚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解文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4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诚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玉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7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诚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振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诚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佑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4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诚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淑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诚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卫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8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诚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9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诚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左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1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立达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燕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3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南勘察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进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49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南勘察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伏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0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南勘察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太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49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欣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房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49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欣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迎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欣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6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欣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德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9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欣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立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48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欣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48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欣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连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兴窑炉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兆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5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卓越集团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同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3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石华厦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洪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7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石市住宅建筑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云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94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汉油田建科（武汉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6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荆州市广厦建设发展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夏莉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1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市金坤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5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市金坤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怀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3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市金坤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0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市金坤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晓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0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市金坤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68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市金坤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钱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45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市金坤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隋夕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3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市金坤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永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6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市金坤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兆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3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市金坤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嘉旻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46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市金坤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继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2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市双环公路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文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4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部长江水利委员会陆水枢纽工程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继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2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部长江水利委员会陆水枢纽工程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2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部长江水利委员会陆水枢纽工程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安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11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部长江水利委员会陆水枢纽工程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云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2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久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0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久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7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久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久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晓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0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成功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海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9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德源门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8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德源门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3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德源门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光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3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地质勘察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余圻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5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地质勘察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亚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48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华康世纪洁净室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鹏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1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华顺门窗幕墙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范伟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6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华顺门窗幕墙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爱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8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华顺门窗幕墙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雨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5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吉天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英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1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建工第二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4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建工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家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9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科诚基础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熊利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49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立原门窗制作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孔令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立原门窗制作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维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5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立原门窗制作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士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3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三星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文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3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市关山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剑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3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市关山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春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7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市黄陂建筑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万绪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4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市开利冷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锦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17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市科凌冷暖设备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焕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9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市蒙娜丽莎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翼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6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市义合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春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8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天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彦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天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祥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3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天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顺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62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天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兴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3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天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文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天舜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邬慧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9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天元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7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网信机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6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网信机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菊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7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现代诚信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6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新纪建设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黎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0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怡方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0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怡方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3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怡方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永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7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怡方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继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怡方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梅志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4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怡方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悦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5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怡方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6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怡方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良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怡方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949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怡丰基础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殷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8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永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二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7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永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海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永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永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0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永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纪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2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永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林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3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永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健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4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永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金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8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永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淑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0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八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华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920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阳新县鑫源水利水电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吉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2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昌国闰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海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4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昌国闰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建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23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昌国闰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9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昌国闰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立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9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昌国闰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3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昌国闰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武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2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昌国闰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雒成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68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昌国闰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腾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9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昌天泽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亚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1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钢集团天澄环保科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俊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8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欧朝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1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工武大诚信工程顾问（湖北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东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8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葛洲坝集团三峡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余海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1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三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险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38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三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永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9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三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6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一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国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7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一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浩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6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一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常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2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一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巩想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19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一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3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一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张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9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一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书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7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一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晓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5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一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麻增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1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一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毛岳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67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一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梅东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一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继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6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一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59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一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臧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1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一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31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一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青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0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第一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飞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7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戴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6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7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永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9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振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3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第二航务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万献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1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天路桥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利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0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大桥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广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8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电气化局集团南方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靖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19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一局集团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建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8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一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17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沙白马桥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贵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25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沙长螺节能门窗幕墙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欧阳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8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沙长螺节能门窗幕墙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学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11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沙华冠工程造价咨询服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6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沙隆鑫节能门窗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06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沙市洪山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志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9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沙兆鑫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5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德华网电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沈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3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衡阳市第一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锦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07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衡阳水口山有色建筑安装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05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大胜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荣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7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干杉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8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干杉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莫海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5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高岭建设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光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50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工大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2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华达伟业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祁德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2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华科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颜志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051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华凌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晓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华菱湘钢检修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金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9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华侨建设开发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翔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5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华云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吕建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7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环宇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5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环宇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申济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70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环宇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林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5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谭雪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3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亚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4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金城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谢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9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凯迪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柳树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0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楷程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建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9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蓝天阳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5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龙城电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方曲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70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浦建集团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5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浦建集团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旻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屈原水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山水园林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3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第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乔爱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672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、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洪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0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颜冬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7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工业设备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江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50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国立工程设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驿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6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建筑工程集团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范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勘查设计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旭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24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普安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8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沅江市安沅水利水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6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沅江市安沅水利水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汤正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盛义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祥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盛义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6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四建华银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迪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9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泰山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国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50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万力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1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五强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8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湘力电力安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文千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8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湘中输变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维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2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湘中输变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广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9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湘中输变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亚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2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湘中输变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广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6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湘中输变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钟秋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5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祥宇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卢永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4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新浩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谭林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新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曾文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9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兴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卢斌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8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星大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家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84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跃点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银江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0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中格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力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9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中禹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5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中建设开发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秦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8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邵阳市建设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余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07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邵阳市建筑安装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明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4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邵阳市南方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曾志雄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1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五矿二十三冶建设集团第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3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冈市宏昌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春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5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湘潭市中房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庆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2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益阳市水利水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车久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7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益阳市水利水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志先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9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岳阳亿利达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4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五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闫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7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株洲建设监理咨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谭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483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株洲南方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文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387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东莞市汇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海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612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晶通公路工程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德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89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钧信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89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俊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孟亚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伟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希凡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富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兴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子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宝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中隧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世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州东泰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振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83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州市市政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世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惠州建通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哲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9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梅州市政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2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梅州市政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邵明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9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梅州市政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曾永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2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汕头市高远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华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236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建工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利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鹏城建筑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廖宇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2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阳春市英强市政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永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6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铁建港航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潘观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铁建港航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钢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67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第四航务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立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8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五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春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4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港航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海市大禹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劳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3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海市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娟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3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海市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汤才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18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海市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闫留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3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防城港市麒胤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陆建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4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安讯科技投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世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6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安讯科技投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凌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6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安讯科技投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洪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2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安讯科技投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卢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6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博阳电力工程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覃怡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163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电力工业勘察设计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航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972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丰景园林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卢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9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富林景观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基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9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桂乡建设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吕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桂乡建设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童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2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恒宇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黎健雄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2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恒宇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陆必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5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恒源建筑装饰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敏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2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华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旭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华宇建工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善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华宇建工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大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阮少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二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陆梅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三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振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2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三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莫惠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三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武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6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五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岑锦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五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2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五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2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五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五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仕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五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五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宗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2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五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兰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五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高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五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玉衡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五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五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覃春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五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日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1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五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嘉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五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良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俊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方业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关卫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2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红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支登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禹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2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艳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1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开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树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廖文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陆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东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义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0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永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光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洪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文艳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詹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振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联合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本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老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进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柳州正宇工程建设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永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2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铭都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庆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铭都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6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铭都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哲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1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四方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钟有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41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苏中达科智能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73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万安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陆贻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0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祥宁水电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韦华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3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鑫龙钢结构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关永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3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鑫龙钢结构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莫金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6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鑫龙钢结构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申欲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81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鑫龙钢结构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曾廷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8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裕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才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395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远达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聂民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远达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正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正桂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永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4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中铁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远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乡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艳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冶金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洁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2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冶金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文雄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冶金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莫千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冶金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其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冶金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韦克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冶金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韦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冶金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培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6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冶金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焕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3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冶金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原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2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冶金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存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1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厦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家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柳州市市政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文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84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、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宁昊冠住宅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建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宁昊冠住宅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覃小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0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宁市建工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晓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2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兴华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3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轻工业南宁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翟天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2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五局集团第六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运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2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五局集团第六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安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五局集团第六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钟楚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6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第一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邢维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1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第一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晓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1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航达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友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1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送变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国会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7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送变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久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3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送变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3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送变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国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6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送变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彬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7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送变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牛英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9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送变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裴燕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11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送变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3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送变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7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送变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海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71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泰盛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少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1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泰盛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8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三亚卓晖投资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杰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82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葛洲坝易普力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志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5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葛洲坝易普力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4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葛洲坝易普力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华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4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业兴实业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国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5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电投远达环保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廖能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9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冶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占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5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冶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5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冶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9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冶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常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6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冶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7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冶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黎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32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冶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5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斌越建设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金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2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繁祥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0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繁祥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金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4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繁祥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3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繁祥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永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9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方园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晓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2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钢铁集团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9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钢铁集团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8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钢铁集团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世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4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钢铁集团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雍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31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海博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小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11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海丰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道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1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海丰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庆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0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海丰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41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恒瑞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韦秀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1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恒通建设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收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17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洪源建筑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建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6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化工设计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02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皇华建设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进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5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慧河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7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吉旭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晓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6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吉旭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仕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8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吉旭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乐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12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吉旭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冉广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0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第九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文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4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第九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海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6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第九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04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第三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和志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4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第三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7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第三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小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5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第四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玉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8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第四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4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第四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桂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6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第四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卢光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11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第四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中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6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第四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万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4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炫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7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笑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6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佳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11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市政交通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9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市政交通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贤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5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渝远建筑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洪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5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渝远建筑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戈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8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建工渝远建筑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曾永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9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交通建设（集团）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显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4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教育建设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代年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5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教育建设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庞章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7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精工工程建设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君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04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竞盟建筑工程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吕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04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巨池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5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巨能建设集团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081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凯明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会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8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凯明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日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7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康远洁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韦积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8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两路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泉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4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林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玉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2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六顺建筑安装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7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民福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史舒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80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民福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9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明德门窗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郝建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7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明德门窗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瑞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6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明德门窗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智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7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铭昊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东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8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鹏骏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天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1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千牛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细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4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千牛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守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4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千牛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5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千牛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之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7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黔程建设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友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4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黔程建设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贞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0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庆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俊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3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庆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修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1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三维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宗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4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三维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6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升麦机电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茂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30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升麦机电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剩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30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升麦机电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贞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198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盛源建设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龚光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5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世纪精信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顾丽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3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世纪精信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孔维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7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世纪精信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5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世纪精信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春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6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世纪精信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宁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3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巴南建设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富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8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大足区人和建筑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乔爱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40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德感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0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德宜信实业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建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59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德宜信实业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鹿子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67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德宜信实业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聂永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6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德宜信实业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秦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37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德宜信实业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丽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4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德宜信实业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8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德宜信实业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文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7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二零八建设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娄方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6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凤山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康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7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涪陵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6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涪陵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1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国厦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立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3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合川区第四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傅昌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7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宏东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红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3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宏东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发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8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华升建筑工程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沂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0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华升建筑工程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淑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03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华洋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05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黄浦建设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长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1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江鸿建设（集团）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9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津粮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方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9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津粮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祥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73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巨业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登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6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巨业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礼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8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坤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昌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8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南川区易博公路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3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荣昌县华兴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3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圣奇建设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泽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2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通途市政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5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通信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熊国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30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新天亿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包建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4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鑫格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孙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7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渝北区海华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36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渝海建设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开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90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渝建实业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曾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10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渝万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2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智翔铺道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吕建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1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双薪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集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4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双薪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6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顺禄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国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5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思源建筑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冉茂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74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覃家岗建设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8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腾宇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韦泽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6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天宁消防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玉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32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天瑞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传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8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万吉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龙海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32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祥瑞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辜仕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5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祥瑞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箭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4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兴达实业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华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4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耀文建设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美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4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艺华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旭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3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易成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郗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3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银桥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建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4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银信建设工程造价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文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1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渝海控股（集团）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国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6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渝强招标代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俊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4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渝强招标代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利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26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育才工程咨询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夫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549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远洋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彦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5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远洋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惠琦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7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远洋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邱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0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远洋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6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中川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9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中辅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昌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10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中环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光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4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中路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顺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1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重恒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德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30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巴中市广厦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应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06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爱德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6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倍特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桑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5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恒基时代基础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天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10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华骥体育场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荣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4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骅新水电安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苟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9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骅新水电安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启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07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骅新水电安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志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4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骅新水电安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03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交大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清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36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交大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力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6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九天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42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民正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建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1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市第七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健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3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市第五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1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市勘察测绘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丽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2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市三鹏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范林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1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市新宏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熊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3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曙光光纤网络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法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7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四海永住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臻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71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四海永住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史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0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四海永住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秋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铁路兴达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阎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5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兴蜀勘察基础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芮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1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云舟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代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4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云舟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4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云舟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玲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4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安市立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1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安市立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德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6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安市立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勇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30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安市立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葛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2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安市立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培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8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安市立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庆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29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安市立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吕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7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安市立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钱东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10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安市立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卿卫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2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安市立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覃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9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安市立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6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安市立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13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安市立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永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3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安市立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6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安市立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新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国电大渡河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勇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8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国电大渡河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丽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3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贯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7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贯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成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9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乐山市银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解玉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5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乐山市银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靳恩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7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乐山市银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8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乐山市银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9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乐山市银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晓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5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乐山市银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祥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12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乐山市银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YJ003516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乐山市银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丙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0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乐山正龙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5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乐山正龙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9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乐山正龙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6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绵阳市浩龙天星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顺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4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绵阳市浩龙天星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俊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绵阳市浩龙天星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3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充市强生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8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博网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4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长城建筑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万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2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超宇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裕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1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大安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1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大伟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段鹏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1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大伟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熊双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得友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伍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0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电力建设二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能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6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东益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24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飞红工程管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玉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1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飞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付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10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飞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1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飞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01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飞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成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6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飞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廷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7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飞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钟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峰岭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建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峰岭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29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富汇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小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49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高路交通信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伟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2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公路桥梁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寇光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6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公路桥梁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恩道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6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公路桥梁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洪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6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公路桥梁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松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4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公路桥梁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俊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7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广安星河水电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中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7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海洲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世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6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浩橼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樊剑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4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浩橼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静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1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浩橼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国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1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浩橼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简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1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浩橼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焦修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1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浩橼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6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浩橼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道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8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浩橼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9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浩橼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小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9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宏大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俊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3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宏大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赖祥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5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宏大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小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8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宏大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31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华盟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俊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5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华盟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英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4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华盟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游贤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9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建科岩土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全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1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建业园林景观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7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金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23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金盾智能系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立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3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景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宗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5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凯宏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2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丽欧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全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3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联华工程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季根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7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林盛装饰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3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陵州建设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21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隆建工程顾问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牟行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20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泸州通达路桥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喻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4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煤矿基本建设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英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5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明鑫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2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明鑫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志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2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明鑫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8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明鑫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廖洪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31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鸥鹏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孔小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966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鸥鹏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廖国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2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鸥鹏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万顺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2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蓉信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尚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3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桑瑞思环境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化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2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桑瑞思环境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小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8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阿尔文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5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东方兴发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少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2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合江县富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樊丽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02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合江县富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乾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7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合江县富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文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4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宏新建筑安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6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华夏彩云工程咨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6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华夏彩云工程咨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丽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7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建强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6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建筑机械化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素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9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丽中建筑装饰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国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2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丽中建筑装饰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8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丽中建筑装饰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贤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9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泸州市第十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丽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9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南充市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柴学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63657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南充市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72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南充市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成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1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南充市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2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南充市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心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5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南充市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00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南充市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明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9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南充市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31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南充市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怡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4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南充市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孟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5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南充市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欧阳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0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南充市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晓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5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南充市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满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01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南充市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华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2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南充市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维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2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上元天骄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6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曦曦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方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60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鑫福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国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8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信诚油气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昌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3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亿鑫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兴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5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豫鑫防火材料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贺永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2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豫鑫防火材料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超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3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豫鑫防火材料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克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142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住业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双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4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住业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仁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4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宗文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干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世纪互通机电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5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世纪互通机电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逢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2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世纪互通机电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彦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7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世纪互通机电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7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世纪互通机电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丽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2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思达电子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建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7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泰迪建筑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0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泰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樊卫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5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泰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洪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5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泰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忠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7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泰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燕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3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添诚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代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1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添诚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9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通帆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海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通帆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晓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5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通帆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2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通帆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晓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8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通帆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戚振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8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通帆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钱河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7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通帆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会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5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通帆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童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2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通帆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小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5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托日信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7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万达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德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2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万能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万乔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2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卫民消防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9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鑫冠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2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鑫冠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3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鑫宇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5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信德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8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亿博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缪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6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亿博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建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2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益生园艺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仲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2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益友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道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7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懿睿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代小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4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懿睿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龚林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1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懿睿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4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懿睿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佳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7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懿睿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廖刚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7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懿睿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均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6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懿睿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夏中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13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懿睿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忠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2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永祥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6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玉龙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垚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7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源电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30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源电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连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0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振兴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包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32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振兴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永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70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振兴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代立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72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振兴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12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振兴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3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振兴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永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3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振兴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年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07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振兴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振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2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振兴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丽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70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振兴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谈德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7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振兴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翁寅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2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振兴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4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振兴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2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振兴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余学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4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振兴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亚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4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振兴筑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2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众诚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09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众诚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志衡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50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众诚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钱勇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4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众诚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7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众诚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9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众诚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建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2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众诚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2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南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代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7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信息产业电子第十一设计研究院科技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洪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3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信息产业电子第十一设计研究院科技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蒯立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4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信息产业电子第十一设计研究院科技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钱文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8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信息产业电子第十一设计研究院科技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星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8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信息产业电子第十一设计研究院科技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於建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3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信息产业电子第十一设计研究院科技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28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宾正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黎小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3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电子系统工程第三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玉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6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华西工程设计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洪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35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化学工程第七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永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22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化学工程第七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转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化学工程第七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22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化学工程第七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11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化学工程第七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兰成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22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化学工程第七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波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20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化学工程第七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64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化学工程第七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易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19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西南勘察设计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康旭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17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十九冶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9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十九冶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志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8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十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文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8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五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利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5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隧道局第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金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9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局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纯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局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衍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4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国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5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局集团新运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6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局集团新运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余晓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19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三局集团第八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三局集团第八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智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8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三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华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5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新中水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雷顺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1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新中水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涂祖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1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电顾问集团贵阳勘测设计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法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1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电顾问集团贵阳勘测设计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秀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1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局第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明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5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昆明金锌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海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城市建设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志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第一公路桥梁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龚四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第一公路桥梁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雁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劲宏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0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九巨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包玉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241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齐鹏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登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2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睿邦工程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岳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铁路工程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卫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69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煜升道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云岭高速公路桥梁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立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云岭高速公路养护绿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志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88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展旭公路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改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中咨海外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施琼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八局集团昆明铁路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石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3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局集团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倪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82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邦达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小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D003917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邦达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少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3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成达建筑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宫传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3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力源工程咨询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小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5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路桥集团路面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建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括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明珠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益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3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发展交通能源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雪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3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发展交通能源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3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发展交通能源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书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0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发展交通能源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秀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3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发展交通能源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2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三和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仲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4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信德工程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春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6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中煤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宇朝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中煤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宗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5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鸿凯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春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2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鸿凯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1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凌辉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舒润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3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北民航机场建设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雷小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81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北民航机场建设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81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北民航机场建设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明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81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葛洲坝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3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三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书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D003918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三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兰田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D003918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三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东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D003918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三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D003918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七局第四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1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二公局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士月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2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二公局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日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2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二公局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龙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5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二公局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3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二公局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闫荣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8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通力建设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玉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电气化局集团西安铁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永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局集团第二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传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081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一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雷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5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一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牛六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5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一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小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5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七局集团第二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继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8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建投隧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蒲晓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9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百鑫工程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淑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4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利普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正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076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果洛公路工程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庆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9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果洛公路工程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高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83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果洛公路工程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0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果洛公路工程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丽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1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果洛公路工程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声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宏星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2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隆达路桥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艳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3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隆达路桥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位东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4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天路交通工程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卫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8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卫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樊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6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盈吉建筑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海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417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盈吉建筑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红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795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宁宏莹幕墙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军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04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鼎新工程招标代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琚泽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12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第四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文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5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新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6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路桥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爱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13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视通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雪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12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视通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耿胜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5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视通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庆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13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视通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学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13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天易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汤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097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[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];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[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不同意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注册企业待核实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];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天易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6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正道机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延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0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卫市东方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先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5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昌吉华业建筑安装（集团）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管金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24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昌吉市市政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3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喀什噶尔河水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龙建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2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乌鲁木齐久安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579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乌鲁木齐久安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索文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579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乌鲁木齐久安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陶永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579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乌鲁木齐久安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全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38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博胜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丽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17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长青众信工程管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艳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06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城建（集团）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世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62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城建（集团）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62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恒丰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育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60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宏泰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友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8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宏泰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60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华域建设工程项目管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陶恒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816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九鑫河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38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科盟工程项目管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518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科盟工程项目管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中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815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美特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秦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38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美特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从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38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七星路桥水利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巨大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七星路桥水利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乔广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7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七星路桥水利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夏祥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七星路桥水利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吉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3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生产建设兵团第六建筑安装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聂月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62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pacing w:val="-10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spacing w:val="-10"/>
                <w:kern w:val="0"/>
                <w:sz w:val="20"/>
                <w:szCs w:val="20"/>
              </w:rPr>
              <w:t>新疆生产建设兵团建设工程</w:t>
            </w:r>
            <w:r>
              <w:rPr>
                <w:rFonts w:cs="宋体;SimSun" w:ascii="Arial Unicode MS" w:hAnsi="Arial Unicode MS"/>
                <w:spacing w:val="-10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spacing w:val="-10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spacing w:val="-10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spacing w:val="-10"/>
                <w:kern w:val="0"/>
                <w:sz w:val="20"/>
                <w:szCs w:val="20"/>
              </w:rPr>
              <w:t>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殷春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824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生产建设兵团交通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兰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3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天恒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4062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天一建工投资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60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天一建工投资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国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60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天一建工投资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新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60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天一建工投资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60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天运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62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吐哈诚信工程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39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送变电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新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8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西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7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西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远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8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西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盛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0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新建国际招标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17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新能源研究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伟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2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中亚世纪油田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廖艳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61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新疆建工集团第五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志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61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新疆建工集团第一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滕鸿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61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新疆建工集团第一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小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61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总后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广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818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总后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文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75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总后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颖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3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总后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洪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9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总后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晓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4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总后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仰玉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58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567" w:right="567" w:gutter="0" w:header="0" w:top="1134" w:footer="992" w:bottom="104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1">
    <w:name w:val="页眉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33:00Z</dcterms:created>
  <dc:creator>MC SYSTEM</dc:creator>
  <dc:description/>
  <dc:language>en-US</dc:language>
  <cp:lastModifiedBy>liu</cp:lastModifiedBy>
  <dcterms:modified xsi:type="dcterms:W3CDTF">2014-08-28T07:34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