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工程技术土建专业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工程技术系列土建专业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RSC</cp:lastModifiedBy>
  <dcterms:modified xsi:type="dcterms:W3CDTF">2019-04-30T06:5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