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40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州市土建专业中高级职称申报收件审核单</w:t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收件对象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收件日期：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7"/>
        <w:gridCol w:w="1122"/>
        <w:gridCol w:w="802"/>
        <w:gridCol w:w="3990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项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委托评审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人事关系证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《评审表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《简明表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《考核登记表》（近五年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每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《基本情况汇总表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  <w:lang w:eastAsia="zh-CN"/>
              </w:rPr>
              <w:t>证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职称证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职称聘任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继续教育证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执业资格证书及注册证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获奖证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专业技术代表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打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工作业绩简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打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两项业绩证明材料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承诺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打印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近期免冠二寸彩照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原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134" w:footer="567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14:00Z</dcterms:created>
  <dc:creator>微软用户</dc:creator>
  <dc:description/>
  <dc:language>en-US</dc:language>
  <cp:lastModifiedBy>RSC</cp:lastModifiedBy>
  <cp:lastPrinted>2010-03-31T15:20:00Z</cp:lastPrinted>
  <dcterms:modified xsi:type="dcterms:W3CDTF">2019-04-30T06:51:04Z</dcterms:modified>
  <cp:revision>19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